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молодёжной политики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автономное профессиональное образовательное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Свердловской области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ральский горнозаводской колледж имени Демидовых»</w:t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Style w:val="Fontstyle01"/>
        </w:rPr>
      </w:pPr>
      <w:r>
        <w:rPr/>
      </w:r>
    </w:p>
    <w:p>
      <w:pPr>
        <w:pStyle w:val="Normal"/>
        <w:jc w:val="center"/>
        <w:rPr>
          <w:rStyle w:val="Fontstyle01"/>
        </w:rPr>
      </w:pPr>
      <w:r>
        <w:rPr/>
      </w:r>
    </w:p>
    <w:p>
      <w:pPr>
        <w:pStyle w:val="Normal"/>
        <w:jc w:val="center"/>
        <w:rPr>
          <w:rStyle w:val="Fontstyle01"/>
        </w:rPr>
      </w:pPr>
      <w:r>
        <w:rPr/>
      </w:r>
    </w:p>
    <w:p>
      <w:pPr>
        <w:pStyle w:val="Normal"/>
        <w:jc w:val="center"/>
        <w:rPr>
          <w:rStyle w:val="Fontstyle01"/>
        </w:rPr>
      </w:pPr>
      <w:r>
        <w:rPr/>
      </w:r>
    </w:p>
    <w:p>
      <w:pPr>
        <w:pStyle w:val="Normal"/>
        <w:jc w:val="center"/>
        <w:rPr>
          <w:rStyle w:val="Fontstyle01"/>
        </w:rPr>
      </w:pPr>
      <w:r>
        <w:rPr/>
      </w:r>
    </w:p>
    <w:p>
      <w:pPr>
        <w:pStyle w:val="Normal"/>
        <w:jc w:val="center"/>
        <w:rPr>
          <w:rStyle w:val="Fontstyle01"/>
        </w:rPr>
      </w:pPr>
      <w:r>
        <w:rPr/>
      </w:r>
    </w:p>
    <w:p>
      <w:pPr>
        <w:pStyle w:val="Normal"/>
        <w:jc w:val="center"/>
        <w:rPr>
          <w:rStyle w:val="Fontstyle01"/>
        </w:rPr>
      </w:pPr>
      <w:r>
        <w:rPr>
          <w:rStyle w:val="Fontstyle01"/>
          <w:sz w:val="32"/>
          <w:szCs w:val="32"/>
        </w:rPr>
        <w:t>Методические рекомендации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br/>
      </w:r>
      <w:r>
        <w:rPr>
          <w:rStyle w:val="Fontstyle01"/>
        </w:rPr>
        <w:t>для обучающихся по выполнению курсовой работы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Style w:val="Fontstyle01"/>
        </w:rPr>
        <w:t>по МДК 01.01. Документационное обеспечение управления</w:t>
      </w:r>
    </w:p>
    <w:p>
      <w:pPr>
        <w:pStyle w:val="Normal"/>
        <w:jc w:val="center"/>
        <w:rPr>
          <w:rStyle w:val="Fontstyle0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Style w:val="Fontstyle01"/>
        </w:rPr>
        <w:t>по специальности среднего профессионального образования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Style w:val="Fontstyle01"/>
        </w:rPr>
        <w:t>46.02.01 Документационное обеспечение управления и архивоведение</w:t>
      </w:r>
    </w:p>
    <w:p>
      <w:pPr>
        <w:pStyle w:val="Normal"/>
        <w:jc w:val="center"/>
        <w:rPr>
          <w:rStyle w:val="Fontstyle01"/>
        </w:rPr>
      </w:pPr>
      <w:r>
        <w:rPr/>
      </w:r>
    </w:p>
    <w:p>
      <w:pPr>
        <w:pStyle w:val="Normal"/>
        <w:jc w:val="center"/>
        <w:rPr>
          <w:rStyle w:val="Fontstyle01"/>
        </w:rPr>
      </w:pPr>
      <w:r>
        <w:rPr/>
      </w:r>
    </w:p>
    <w:p>
      <w:pPr>
        <w:pStyle w:val="Normal"/>
        <w:jc w:val="center"/>
        <w:rPr>
          <w:rStyle w:val="Fontstyle01"/>
        </w:rPr>
      </w:pPr>
      <w:r>
        <w:rPr/>
      </w:r>
    </w:p>
    <w:p>
      <w:pPr>
        <w:pStyle w:val="Normal"/>
        <w:jc w:val="center"/>
        <w:rPr>
          <w:rStyle w:val="Fontstyle01"/>
        </w:rPr>
      </w:pPr>
      <w:r>
        <w:rPr/>
      </w:r>
    </w:p>
    <w:p>
      <w:pPr>
        <w:pStyle w:val="Normal"/>
        <w:jc w:val="center"/>
        <w:rPr>
          <w:rStyle w:val="Fontstyle01"/>
        </w:rPr>
      </w:pPr>
      <w:r>
        <w:rPr/>
      </w:r>
    </w:p>
    <w:p>
      <w:pPr>
        <w:pStyle w:val="Normal"/>
        <w:jc w:val="center"/>
        <w:rPr>
          <w:rStyle w:val="Fontstyle01"/>
        </w:rPr>
      </w:pPr>
      <w:r>
        <w:rPr/>
      </w:r>
    </w:p>
    <w:p>
      <w:pPr>
        <w:pStyle w:val="Normal"/>
        <w:jc w:val="center"/>
        <w:rPr>
          <w:rStyle w:val="Fontstyle01"/>
        </w:rPr>
      </w:pPr>
      <w:r>
        <w:rPr/>
      </w:r>
    </w:p>
    <w:p>
      <w:pPr>
        <w:pStyle w:val="Normal"/>
        <w:rPr>
          <w:rStyle w:val="Fontstyle01"/>
        </w:rPr>
      </w:pPr>
      <w:r>
        <w:rPr/>
      </w:r>
    </w:p>
    <w:p>
      <w:pPr>
        <w:pStyle w:val="Style21"/>
        <w:rPr>
          <w:rStyle w:val="Fontstyle0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ьянск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на заседании ЦК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протокол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___________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» </w:t>
      </w:r>
      <w:r>
        <w:rPr>
          <w:rFonts w:cs="Times New Roman" w:ascii="Times New Roman" w:hAnsi="Times New Roman"/>
          <w:sz w:val="28"/>
          <w:szCs w:val="28"/>
          <w:u w:val="single"/>
        </w:rPr>
        <w:t>_________</w:t>
      </w:r>
      <w:r>
        <w:rPr>
          <w:rFonts w:cs="Times New Roman" w:ascii="Times New Roman" w:hAnsi="Times New Roman"/>
          <w:sz w:val="28"/>
          <w:szCs w:val="28"/>
        </w:rPr>
        <w:t>2023 г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       Бублий С.Н.,  преподаватель ГАПОУ   СО «УрГЗК» высшей    квалификационной  категории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01"/>
          <w:b w:val="false"/>
        </w:rPr>
        <w:t>Методические рекомендации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 </w:t>
      </w:r>
      <w:r>
        <w:rPr>
          <w:rStyle w:val="Fontstyle01"/>
          <w:b w:val="false"/>
        </w:rPr>
        <w:t>для обучающихся по выполнению курсовой работы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 </w:t>
      </w:r>
      <w:r>
        <w:rPr>
          <w:rStyle w:val="Fontstyle01"/>
          <w:b w:val="false"/>
        </w:rPr>
        <w:t xml:space="preserve">по </w:t>
      </w:r>
      <w:r>
        <w:rPr>
          <w:rStyle w:val="Fontstyle01"/>
          <w:rFonts w:cs="Times New Roman" w:ascii="Times New Roman" w:hAnsi="Times New Roman"/>
          <w:b w:val="false"/>
        </w:rPr>
        <w:t>МДК 01.01. Документационное обеспечение управ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Style w:val="Fontstyle01"/>
          <w:rFonts w:cs="Times New Roman" w:ascii="Times New Roman" w:hAnsi="Times New Roman"/>
          <w:b w:val="false"/>
        </w:rPr>
        <w:t>разработаны</w:t>
      </w:r>
      <w:r>
        <w:rPr>
          <w:rStyle w:val="Fontstyle01"/>
          <w:b w:val="false"/>
        </w:rPr>
        <w:t xml:space="preserve"> на основе Федерального государственного образовательного стандарта по специальности среднего профессионального образования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Style w:val="Fontstyle01"/>
          <w:b w:val="false"/>
        </w:rPr>
        <w:t>46.02.01 Документационное обеспечение управления и архивоведение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Style w:val="Fontstyle01"/>
        </w:rPr>
      </w:pPr>
      <w:r>
        <w:rPr/>
      </w:r>
    </w:p>
    <w:p>
      <w:pPr>
        <w:pStyle w:val="Normal"/>
        <w:jc w:val="center"/>
        <w:rPr>
          <w:rStyle w:val="Fontstyle01"/>
        </w:rPr>
      </w:pPr>
      <w:r>
        <w:rPr/>
      </w:r>
    </w:p>
    <w:p>
      <w:pPr>
        <w:pStyle w:val="Normal"/>
        <w:jc w:val="center"/>
        <w:rPr>
          <w:rStyle w:val="Fontstyle01"/>
        </w:rPr>
      </w:pPr>
      <w:r>
        <w:rPr/>
      </w:r>
    </w:p>
    <w:p>
      <w:pPr>
        <w:pStyle w:val="Normal"/>
        <w:rPr>
          <w:rStyle w:val="Fontstyle01"/>
        </w:rPr>
      </w:pPr>
      <w:r>
        <w:rPr/>
      </w:r>
    </w:p>
    <w:p>
      <w:pPr>
        <w:pStyle w:val="Normal"/>
        <w:rPr>
          <w:rStyle w:val="Fontstyle01"/>
        </w:rPr>
      </w:pPr>
      <w:r>
        <w:rPr/>
      </w:r>
    </w:p>
    <w:p>
      <w:pPr>
        <w:pStyle w:val="Normal"/>
        <w:rPr>
          <w:rStyle w:val="Fontstyle01"/>
        </w:rPr>
      </w:pPr>
      <w:r>
        <w:rPr/>
      </w:r>
    </w:p>
    <w:p>
      <w:pPr>
        <w:pStyle w:val="Normal"/>
        <w:jc w:val="center"/>
        <w:rPr/>
      </w:pPr>
      <w:r>
        <w:rPr>
          <w:rStyle w:val="Fontstyle01"/>
        </w:rPr>
        <w:t>СОДЕРЖАНИЕ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Style w:val="Fontstyle11"/>
          <w:rFonts w:cs="Times New Roman"/>
        </w:rPr>
        <w:t>Введение ..................................................................................................................4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>1. Общие  положения……………………………………………………..……....8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и планирование курсовой работы………………………...…....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>Требования к структуре курсовой работы</w:t>
      </w:r>
      <w:r>
        <w:rPr>
          <w:rFonts w:cs="Times New Roman" w:ascii="Times New Roman" w:hAnsi="Times New Roman"/>
          <w:sz w:val="28"/>
          <w:szCs w:val="28"/>
        </w:rPr>
        <w:t xml:space="preserve"> ………………………………..…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color w:val="000000"/>
          <w:sz w:val="28"/>
        </w:rPr>
        <w:t>Основные этапы выполнения курсовой работы</w:t>
      </w:r>
      <w:r>
        <w:rPr>
          <w:rFonts w:cs="Times New Roman" w:ascii="Times New Roman" w:hAnsi="Times New Roman"/>
          <w:sz w:val="28"/>
          <w:szCs w:val="28"/>
        </w:rPr>
        <w:t xml:space="preserve"> ………………………..…..10</w:t>
      </w:r>
    </w:p>
    <w:p>
      <w:pPr>
        <w:pStyle w:val="Normal"/>
        <w:spacing w:lineRule="auto" w:line="240" w:before="0" w:after="0"/>
        <w:ind w:left="-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формление курсовой работы………………………………………………..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Защита курсовой работы……………………………………………….…...…23</w:t>
      </w:r>
    </w:p>
    <w:p>
      <w:pPr>
        <w:pStyle w:val="Normal"/>
        <w:spacing w:lineRule="auto" w:line="240" w:before="0" w:after="0"/>
        <w:rPr>
          <w:rStyle w:val="Fontstyle11"/>
          <w:rFonts w:ascii="Times New Roman" w:hAnsi="Times New Roman" w:cs="Times New Roman"/>
        </w:rPr>
      </w:pPr>
      <w:r>
        <w:rPr>
          <w:rStyle w:val="Fontstyle11"/>
          <w:rFonts w:cs="Times New Roman" w:ascii="Times New Roman" w:hAnsi="Times New Roman"/>
        </w:rPr>
        <w:t>Приложение 1. Примерный перечень тем курсовых работ ………………..…26</w:t>
      </w:r>
    </w:p>
    <w:p>
      <w:pPr>
        <w:pStyle w:val="Normal"/>
        <w:spacing w:lineRule="auto" w:line="240" w:before="0" w:after="0"/>
        <w:rPr>
          <w:rStyle w:val="Fontstyle01"/>
          <w:rFonts w:ascii="Times New Roman" w:hAnsi="Times New Roman" w:cs="Times New Roman"/>
        </w:rPr>
      </w:pPr>
      <w:r>
        <w:rPr>
          <w:rStyle w:val="Fontstyle11"/>
          <w:rFonts w:cs="Times New Roman" w:ascii="Times New Roman" w:hAnsi="Times New Roman"/>
        </w:rPr>
        <w:t>Приложение 2 Титульный лист курсовой работы……………………………. 27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11"/>
          <w:rFonts w:cs="Times New Roman" w:ascii="Times New Roman" w:hAnsi="Times New Roman"/>
        </w:rPr>
        <w:t xml:space="preserve">Приложение 3. </w:t>
      </w:r>
      <w:r>
        <w:rPr>
          <w:rStyle w:val="Fontstyle11"/>
          <w:rFonts w:cs="Times New Roman" w:ascii="Times New Roman" w:hAnsi="Times New Roman"/>
          <w:color w:val="1D1B11"/>
        </w:rPr>
        <w:t>Пример оформления содержания курсовой работы ………...28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11"/>
          <w:rFonts w:cs="Times New Roman" w:ascii="Times New Roman" w:hAnsi="Times New Roman"/>
        </w:rPr>
        <w:t xml:space="preserve">Приложение 4. Пример оформления списка использован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</w:rPr>
        <w:t>литературы ...29</w:t>
      </w:r>
    </w:p>
    <w:p>
      <w:pPr>
        <w:pStyle w:val="Normal"/>
        <w:spacing w:lineRule="auto" w:line="240" w:before="0" w:after="0"/>
        <w:jc w:val="center"/>
        <w:rPr>
          <w:rStyle w:val="Fontstyle01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01"/>
        </w:rPr>
      </w:pPr>
      <w:r>
        <w:rPr/>
      </w:r>
    </w:p>
    <w:p>
      <w:pPr>
        <w:pStyle w:val="Normal"/>
        <w:jc w:val="center"/>
        <w:rPr>
          <w:rStyle w:val="Fontstyle01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color w:val="000000"/>
          <w:sz w:val="28"/>
          <w:lang w:eastAsia="ru-RU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ческие рекомендации для обучающихся по выполнению</w:t>
        <w:br/>
        <w:t>курсовой работы составлены в соответствии с Федеральным</w:t>
        <w:br/>
        <w:t>государственным образовательным стандартом среднего профессионального</w:t>
        <w:br/>
        <w:t>образования по специальности 46.02.01 Документационное обеспечение</w:t>
        <w:br/>
        <w:t>управления и архивовед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етодических рекомендациях раскрыты цели и задачи выполнения</w:t>
        <w:br/>
        <w:t>курсовой работы, примерные темы, общие требования к структуре и</w:t>
        <w:br/>
        <w:t>содержанию, требования к оформлению курсовой работы, список</w:t>
        <w:br/>
        <w:t>использованных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ение студентами курсовой работы осуществляется на</w:t>
        <w:br/>
        <w:t>заключительном этапе изучения междисциплинарного курса МДК.01.01</w:t>
        <w:br/>
        <w:t>Документационное обеспечение управления, в ходе которого осуществляется</w:t>
        <w:br/>
        <w:t>обучение применению полученных знаний и умений при решении</w:t>
        <w:br/>
        <w:t>комплексных задач, связанных со сферой профессиональной деятельности</w:t>
        <w:br/>
        <w:t>будущих специалистов или видом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ение студентом курсовой работы проводится с цел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истематизации и закрепления теоретических знаний и практических</w:t>
        <w:br/>
        <w:t>умений по междисциплинарному кур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ния умений применять теоретические знания при решении</w:t>
        <w:br/>
        <w:t>поставленных вопро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глубления теоретических знаний в соответствии с заданной тем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ния способов работы с информацией, умений использовать</w:t>
        <w:br/>
        <w:t>справочную, нормативную и правовую документ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творческой инициативы, самостоятельности, ответственности</w:t>
        <w:br/>
        <w:t>и организова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готовки к итоговой государственной аттес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совая работа выполняется в сроки, определенные учебным планом</w:t>
        <w:br/>
        <w:t>колледжа и рабочей программой по профессиональному модулю ПМ.01</w:t>
        <w:br/>
        <w:t>Организация документационного обеспечения управления и</w:t>
        <w:br/>
        <w:t>функционирования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ценке работы студента учитывается качество и самостоятельность ее выполнения, полнота разработки темы, оригинальность решения, теоретическая и практическая значимость результатов, объем работы, внешнее оформление, усвоение основного материала, сдача работы и ее разделов в с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зультате освоения междисциплинарного курса МДК 01.01</w:t>
        <w:br/>
        <w:t>Документационное обеспечение управления обучающийся долж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>иметь практический опы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документационного обеспечения управления и функционирования орган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ть нормативные правовые акты в управленче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авливать проекты управленческих реш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батывать входящие и исходящие документы, систематизировать их, составлять номенклатуру дел и формировать документы в де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ить и проводить совещания, деловые встречи, приемы и презент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е правовые акты в области организации управленческ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правила хранения и защиты служебной информ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курсового проекта (работы) осуществля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проверка следующих профессиональных и общих компетенций</w:t>
      </w:r>
    </w:p>
    <w:p>
      <w:pPr>
        <w:pStyle w:val="Normal"/>
        <w:spacing w:lineRule="auto" w:line="240" w:before="0" w:after="0"/>
        <w:jc w:val="both"/>
        <w:rPr/>
      </w:pPr>
      <w:r>
        <w:rPr/>
        <w:t>Таблица 1 – Профессиональные компетен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8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зультаты</w:t>
              <w:br/>
              <w:t>(освоенные профессиональные</w:t>
              <w:br/>
              <w:t>компетенции)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ые показатели оценки результата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К 1.1. Координирует работ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организации (приемн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руководителя), ведет прие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осетителей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технического обслуживания конферентн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мероприятий;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 демонстрация правильной организации рабоче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места секретаря с учетом требований техни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безопасности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 планирование приема посетителей и ин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видов организационного обслуживания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 выполнение работы с документами 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бумажных и электронных носителях.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К. 1.2. Осуществляет работу п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одготовке и проведению совещаний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деловых встреч, приемов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резентаций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 проектирование организации и подготов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 качество организации и обслужи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совещаний, деловых встреч, приемов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резентаций.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К 1.3. Осуществляет подготовк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деловых поездок руководителя и других сотрудников организации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 качество составления документов, необходим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ри оформлении командировок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 грамотность составления программ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командировок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385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t>ПК 1.4. Организует рабочее место</w:t>
              <w:br/>
              <w:t>секретаря и руководителя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t>- демонстрация правильной организации рабочего</w:t>
              <w:br/>
              <w:t>места секретаря с учетом требований техники</w:t>
              <w:br/>
              <w:t>безопасности;</w:t>
              <w:br/>
              <w:t>- обоснование выбора необходимого</w:t>
              <w:br/>
              <w:t>оборудования и средств офисной техники.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t>ПК 1.5. Оформляет и регистрирует</w:t>
              <w:br/>
              <w:t>организационно-распорядительные</w:t>
              <w:br/>
              <w:t>документы, контролирует сроки их</w:t>
              <w:br/>
              <w:t>выполнения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t>- качество оформления организационно</w:t>
              <w:br/>
              <w:t>распорядительных документов;</w:t>
              <w:br/>
              <w:t>- правильность регистрации документов в</w:t>
              <w:br/>
              <w:t>учетные формы;</w:t>
              <w:br/>
              <w:t>- выполнение контроля за исполнением</w:t>
              <w:br/>
              <w:t>документов на рабочем месте с использованием</w:t>
              <w:br/>
              <w:t>традиционной и автоматизированной технологии</w:t>
              <w:br/>
              <w:t>обработки документов.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t>ПК 1.6. Обрабатывает входящие и</w:t>
              <w:br/>
              <w:t>исходящие документы,</w:t>
              <w:br/>
              <w:t>систематизирует их, составляет</w:t>
              <w:br/>
              <w:t>номенклатуру дел и формирует</w:t>
              <w:br/>
              <w:t>документы в дел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t>- выполнение обработки входящих и исходящих</w:t>
              <w:br/>
              <w:t>документов организации;</w:t>
              <w:br/>
              <w:t>- качество составления номенклатуры дел с</w:t>
              <w:br/>
              <w:t>учетом особенностей структурных</w:t>
              <w:br/>
              <w:t>подразделений;</w:t>
              <w:br/>
              <w:t>- использование номенклатуры дел при</w:t>
              <w:br/>
              <w:t>регистрации документов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t>ПК 1.7. Самостоятельно работает с</w:t>
              <w:br/>
              <w:t>документами, содержащими</w:t>
              <w:br/>
              <w:t>конфиденциальную информацию, в</w:t>
              <w:br/>
              <w:t>том числе документами по личному</w:t>
              <w:br/>
              <w:t>составу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t>- выполнение работ по защите</w:t>
              <w:br/>
              <w:t>конфиденциальной информации;</w:t>
              <w:br/>
              <w:t>- качество составления и оформления</w:t>
              <w:br/>
              <w:t>документов по личному составу;</w:t>
              <w:br/>
              <w:t>- выполнение работ с нормативными актами;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t>ПК 1.8. Осуществляет телефонное</w:t>
              <w:br/>
              <w:t>обслуживание, принимает и передает</w:t>
              <w:br/>
              <w:t>факсы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t>- демонстрация приема –передачи факсимильных</w:t>
              <w:br/>
              <w:t>сообщений;</w:t>
              <w:br/>
              <w:t>- демонстрация проведения телефонных</w:t>
              <w:br/>
              <w:t>переговоров;</w:t>
              <w:br/>
              <w:t>- качество фильтрации телефонных звонков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t>ПК 1.9. Осуществляет подготовку дел</w:t>
              <w:br/>
              <w:t>к передаче на архивное хранение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t>- выполнение работ с нормативными актами;</w:t>
              <w:br/>
              <w:t>- полнота подготовки дел к архивному хранению;</w:t>
              <w:br/>
              <w:t>- качество оформления дел для архивного</w:t>
              <w:br/>
              <w:t>хранения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t>ПК 1.10. Составляет описи дел,</w:t>
              <w:br/>
              <w:t>осуществляет подготовку дел к</w:t>
              <w:br/>
              <w:t>передаче в архив организации,</w:t>
              <w:br/>
              <w:t>государственные и муниципальные</w:t>
              <w:br/>
              <w:t>архивы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t>- выполнение работ с нормативными актами;</w:t>
              <w:br/>
              <w:t>-качество составления описи дел с учетом</w:t>
              <w:br/>
              <w:t>имеющихся классификаторов;</w:t>
              <w:br/>
              <w:t>- демонстрация порядка действий при передаче</w:t>
              <w:br/>
              <w:t>документов в ведомственный архив.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Таблица 2 – Общие компетенции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385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4"/>
                <w:szCs w:val="24"/>
                <w:lang w:eastAsia="ru-RU"/>
              </w:rPr>
              <w:t>Результаты</w:t>
              <w:br/>
              <w:t>(освоенные общие компетенции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ые показатели оценки результата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К 1. 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Понимать сущность и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социальную значимость своей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будущей профессии, проявлять к ней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устойчивый интерес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- демонстрация интереса к будущей профессии;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- демонстрация интереса к применению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приобретенных профессиональных знаний на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практике;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- факт участия в конкурсах профессионального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мастерства и в олимпиадах, научно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исследовательских конференциях (участники, лауреаты, победител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К 3. 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Принимает решения в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нестандартных ситуациях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-демонстрация умений объективно оценить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ситуацию, результаты своей работы, внести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необходимые коррективы;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-демонстрация ответственного отношения к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результатам своей работ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К 4. 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Осуществляет поиск, анализ и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оценку информации, необходимой для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постановки и решения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профессиональных задач,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профессионального и личностного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развития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-демонстрация умений находить и использовать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необходимую информацию для эффективного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выполнения профессиональных задач,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профессионального и личностного развития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- использование различных информационных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ресурс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К 5. 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Использует информационно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коммуникационные технологии для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совершенствования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профессиональной деятельности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-демонстрация навыков использования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информационно-коммуникационных технологий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в профессиональной деятельности;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-факт участия в проектной деятельно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К 6. 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Работает в коллективе и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команде, взаимодействует с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руководством, коллегами и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социальными партнерами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-демонстрация умений работать в команде,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разрешать возможные конфликтные ситуации;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-демонстрация умений взаимодействовать и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общаться со сверстниками, с преподавателями и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мастерами в ходе обу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К.7. 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Берет на себя ответственность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за работу членов команды, результат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выполнения работ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Мотивирует на деятельность коллег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Ставит четкие цели деятельности членов команды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Организует и контролирует работу членов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команды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Проявляет ответственность за работу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подчиненных, результат выполнения задани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К 8. 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Самостоятельно определяет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задачи профессионального и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личностного развития, занимается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самообразованием, осознанно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планировать повышение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квалификации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- демонстрация умений объективно оценить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результаты своей работы, своих возможностей,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внести необходимые коррективы;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- факт участия в конкурсах профессионального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мастерства и олимпиадах, научно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исследовательских конференциях (участники,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лауреаты, победители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К 9. 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Осуществляет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профессиональную деятельность в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условиях частой смены технологий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- проявление интереса к инновациям в области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профессиональной деятельности.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- использование в практике современные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4"/>
                <w:lang w:eastAsia="ru-RU"/>
              </w:rPr>
              <w:t>технологии в области делопроизвод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5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709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Курсовая работа является квалификационным учебно-научным трудом студента, посвященным самостоятельной разработке избранной проблемы. </w:t>
      </w:r>
    </w:p>
    <w:p>
      <w:pPr>
        <w:pStyle w:val="Normal"/>
        <w:spacing w:lineRule="auto" w:line="240" w:before="0" w:after="0"/>
        <w:ind w:left="113" w:right="113" w:firstLine="709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В курсовой работе должны быть четко сформулированы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" w:right="113" w:firstLine="709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проблема и исследуемые вопрос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" w:right="113" w:firstLine="709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обоснована их актуальность, степень изученности, состояние исследованности.</w:t>
      </w:r>
    </w:p>
    <w:p>
      <w:pPr>
        <w:pStyle w:val="Normal"/>
        <w:spacing w:lineRule="auto" w:line="240" w:before="0" w:after="0"/>
        <w:ind w:right="113" w:firstLine="851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Курсовая работа должна: </w:t>
      </w:r>
    </w:p>
    <w:p>
      <w:pPr>
        <w:pStyle w:val="Normal"/>
        <w:spacing w:lineRule="auto" w:line="240" w:before="0" w:after="0"/>
        <w:ind w:right="113" w:firstLine="851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–</w:t>
      </w:r>
      <w:r>
        <w:rPr>
          <w:rStyle w:val="PageNumber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носить творческий характер; </w:t>
      </w:r>
    </w:p>
    <w:p>
      <w:pPr>
        <w:pStyle w:val="Normal"/>
        <w:spacing w:lineRule="auto" w:line="240" w:before="0" w:after="0"/>
        <w:ind w:right="113" w:firstLine="851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–</w:t>
      </w:r>
      <w:r>
        <w:rPr>
          <w:rStyle w:val="PageNumber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отвечать требованиям логичного и четкого изложения материала, доказательности и достоверности фактов; </w:t>
      </w:r>
    </w:p>
    <w:p>
      <w:pPr>
        <w:pStyle w:val="Normal"/>
        <w:spacing w:lineRule="auto" w:line="240" w:before="0" w:after="0"/>
        <w:ind w:right="113" w:firstLine="851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–</w:t>
      </w:r>
      <w:r>
        <w:rPr>
          <w:rStyle w:val="PageNumber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PageNumber"/>
          <w:rFonts w:cs="Times New Roman" w:ascii="Times New Roman" w:hAnsi="Times New Roman"/>
          <w:sz w:val="28"/>
          <w:szCs w:val="28"/>
        </w:rPr>
        <w:t>отражать умение студента пользоваться рациональными приемами поиска, отбора, обработки и систематизации информации, способности работать с нормативно-методическими документами;</w:t>
      </w:r>
    </w:p>
    <w:p>
      <w:pPr>
        <w:pStyle w:val="Normal"/>
        <w:spacing w:lineRule="auto" w:line="240" w:before="0" w:after="0"/>
        <w:ind w:right="113" w:firstLine="851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–</w:t>
      </w:r>
      <w:r>
        <w:rPr>
          <w:rStyle w:val="PageNumber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PageNumber"/>
          <w:rFonts w:cs="Times New Roman" w:ascii="Times New Roman" w:hAnsi="Times New Roman"/>
          <w:sz w:val="28"/>
          <w:szCs w:val="28"/>
        </w:rPr>
        <w:t>содержать конкретные выводы и обоснованные предложения и рекомендации по совершенствованию работы службы ДОУ;</w:t>
      </w:r>
    </w:p>
    <w:p>
      <w:pPr>
        <w:pStyle w:val="Normal"/>
        <w:spacing w:lineRule="auto" w:line="240" w:before="0" w:after="0"/>
        <w:ind w:right="113" w:firstLine="851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–</w:t>
      </w:r>
      <w:r>
        <w:rPr>
          <w:rStyle w:val="PageNumber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изложение материала должно быть последовательным, формулировки краткими и точными. </w:t>
      </w:r>
    </w:p>
    <w:p>
      <w:pPr>
        <w:pStyle w:val="Normal"/>
        <w:spacing w:lineRule="auto" w:line="240" w:before="0" w:after="0"/>
        <w:ind w:right="113" w:firstLine="851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Перечень тем курсовых работ указан в Приложении 1 к данным методическим рекомендациям.</w:t>
      </w:r>
    </w:p>
    <w:p>
      <w:pPr>
        <w:pStyle w:val="Normal"/>
        <w:spacing w:lineRule="auto" w:line="240" w:before="0" w:after="0"/>
        <w:ind w:right="113" w:firstLine="851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При изучении литературы и законодательства следует обратить внимание на новые нормативные акты, изданные до времени окончания работы над курсовой работой.</w:t>
      </w:r>
    </w:p>
    <w:p>
      <w:pPr>
        <w:pStyle w:val="Normal"/>
        <w:spacing w:lineRule="auto" w:line="240" w:before="0" w:after="0"/>
        <w:ind w:right="113" w:firstLine="851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Для поиска необходимой информации студентам рекомендуется использовать справочно-правовую систему «КонсультантПлюс», а также материалы, опубликованные на сайтах http://www.internet-law.ru, http://russgost.ru/ и http://1gost.ru/.</w:t>
      </w:r>
    </w:p>
    <w:p>
      <w:pPr>
        <w:pStyle w:val="Normal"/>
        <w:spacing w:lineRule="auto" w:line="240" w:before="0" w:after="0"/>
        <w:ind w:right="113" w:firstLine="851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Можно также использовать материалы периодических журналов («Секретарское дело», «Делопроизводство и документооборот на предприятии», «Кадровая служба и управление персоналом предприятия» и др.) и официальных сайтов ВНИИДАД и других органов.</w:t>
      </w:r>
    </w:p>
    <w:p>
      <w:pPr>
        <w:pStyle w:val="Normal"/>
        <w:spacing w:lineRule="auto" w:line="240" w:before="0" w:after="0"/>
        <w:ind w:left="113"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Главная цель курсовой работы – закрепление и углубление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теоретических знаний, а также приобретение опыта их применения при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анализе реальных управленческих проблем.</w:t>
      </w:r>
    </w:p>
    <w:p>
      <w:pPr>
        <w:pStyle w:val="Normal"/>
        <w:spacing w:lineRule="auto" w:line="240" w:before="0" w:after="0"/>
        <w:ind w:left="113"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В соответствии с поставленными целями, студент в процессе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курсовой работы должен решить следующие задачи:</w:t>
      </w:r>
    </w:p>
    <w:p>
      <w:pPr>
        <w:pStyle w:val="Normal"/>
        <w:spacing w:lineRule="auto" w:line="240" w:before="0" w:after="0"/>
        <w:ind w:left="113"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1. Обосновать актуальность выбранной темы, ее ценность и значение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для работы организации. Определить цель и задачи курсовой работы.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Показать владение культурой мышления, способности к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восприятию, обобщению, постановке цели и выбору путей ее достижения.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Проявить способность к самоорганизации и самообразованию.</w:t>
      </w:r>
    </w:p>
    <w:p>
      <w:pPr>
        <w:pStyle w:val="Normal"/>
        <w:spacing w:lineRule="auto" w:line="240" w:before="0" w:after="0"/>
        <w:ind w:left="113"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2. Определить предмет, объект и метод исследования. Доказать свое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умение логически верно, аргументировано и ясно строить устную и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письменную речь.</w:t>
      </w:r>
    </w:p>
    <w:p>
      <w:pPr>
        <w:pStyle w:val="Normal"/>
        <w:spacing w:lineRule="auto" w:line="240" w:before="0" w:after="0"/>
        <w:ind w:left="113"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3. Изучить теоретические положения, нормативную, методическую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документацию, статистические материалы, справочную и научную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литературу по избранной теме.</w:t>
      </w:r>
    </w:p>
    <w:p>
      <w:pPr>
        <w:pStyle w:val="Normal"/>
        <w:spacing w:lineRule="auto" w:line="240" w:before="0" w:after="0"/>
        <w:ind w:left="113"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4. При сборе необходимого фактического материала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продемонстрировать владение основными методами, способами и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средствами получения, хранения и переработки информации, наличием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навыков работы с компьютером как средством управления информацией;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способность работать с информацией в глобальных компьютерных сетях и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корпоративных информационных системах.</w:t>
      </w:r>
    </w:p>
    <w:p>
      <w:pPr>
        <w:pStyle w:val="Normal"/>
        <w:spacing w:lineRule="auto" w:line="240" w:before="0" w:after="0"/>
        <w:ind w:left="113" w:right="113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Провести анализ собранных данных, используя соответствующие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методы обработки и анализа информации. Показать наличие представления 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оли и значении информации и информационных технологий в развитии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современного общества и экономики знаний.</w:t>
      </w:r>
    </w:p>
    <w:p>
      <w:pPr>
        <w:pStyle w:val="Normal"/>
        <w:spacing w:lineRule="auto" w:line="240" w:before="0" w:after="0"/>
        <w:ind w:left="113"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6. Оформить курсовую работу в соответствии с нормативными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требованиями.</w:t>
      </w:r>
    </w:p>
    <w:p>
      <w:pPr>
        <w:pStyle w:val="Normal"/>
        <w:spacing w:lineRule="auto" w:line="240" w:before="0" w:after="0"/>
        <w:ind w:left="113"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7. Подготовить доклад и наглядный материал к защите курсовой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работы.</w:t>
      </w:r>
    </w:p>
    <w:p>
      <w:pPr>
        <w:pStyle w:val="Normal"/>
        <w:spacing w:lineRule="auto" w:line="240" w:before="0" w:after="0"/>
        <w:ind w:left="113"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Общими требованиями к курсовой работе являются:</w:t>
      </w:r>
    </w:p>
    <w:p>
      <w:pPr>
        <w:pStyle w:val="Normal"/>
        <w:spacing w:lineRule="auto" w:line="240" w:before="0" w:after="0"/>
        <w:ind w:left="113"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четкость построения работы, структурированность текста;</w:t>
      </w:r>
    </w:p>
    <w:p>
      <w:pPr>
        <w:pStyle w:val="Normal"/>
        <w:spacing w:lineRule="auto" w:line="240" w:before="0" w:after="0"/>
        <w:ind w:left="113"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логическая последовательность изложения материала;</w:t>
      </w:r>
    </w:p>
    <w:p>
      <w:pPr>
        <w:pStyle w:val="Normal"/>
        <w:spacing w:lineRule="auto" w:line="240" w:before="0" w:after="0"/>
        <w:ind w:left="113"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краткость и точность формулировок, исключающих возможность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субъективного и неоднозначного толкования;</w:t>
      </w:r>
    </w:p>
    <w:p>
      <w:pPr>
        <w:pStyle w:val="Normal"/>
        <w:spacing w:lineRule="auto" w:line="240" w:before="0" w:after="0"/>
        <w:ind w:left="113"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–</w:t>
      </w:r>
      <w:r>
        <w:rPr>
          <w:rFonts w:cs="Times New Roman" w:ascii="Times New Roman" w:hAnsi="Times New Roman"/>
          <w:color w:val="000000"/>
          <w:sz w:val="28"/>
        </w:rPr>
        <w:t>убедительность аргументации;</w:t>
      </w:r>
    </w:p>
    <w:p>
      <w:pPr>
        <w:pStyle w:val="Normal"/>
        <w:spacing w:lineRule="auto" w:line="240" w:before="0" w:after="0"/>
        <w:ind w:left="113"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конкретность изложения результатов работы;</w:t>
      </w:r>
    </w:p>
    <w:p>
      <w:pPr>
        <w:pStyle w:val="Normal"/>
        <w:spacing w:lineRule="auto" w:line="240" w:before="0" w:after="0"/>
        <w:ind w:left="113" w:right="11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доказательность выводов и обоснованность рекомендаций.</w:t>
      </w:r>
    </w:p>
    <w:p>
      <w:pPr>
        <w:pStyle w:val="Normal"/>
        <w:spacing w:lineRule="auto" w:line="240" w:before="0" w:after="0"/>
        <w:ind w:left="113" w:right="113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ind w:left="113" w:right="11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8"/>
        </w:rPr>
        <w:t>ОРГАНИЗАЦИЯ ВЫПОЛНЕНИЯ КУРСОВОЙ РАБОТЫ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е руководство и контроль за ходом выполнения курсовой работы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руководитель-преподаватель соответствующей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исциплины.</w:t>
      </w:r>
    </w:p>
    <w:p>
      <w:pPr>
        <w:pStyle w:val="Normal"/>
        <w:spacing w:lineRule="auto" w:line="240" w:before="0" w:after="0"/>
        <w:ind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ремя выполнения курсовой работы составляется расписание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онсультаций, утверждаемое заместителем директора колледжа.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онсультации являются основной формой руководства курсовой работой.</w:t>
      </w:r>
    </w:p>
    <w:p>
      <w:pPr>
        <w:pStyle w:val="Normal"/>
        <w:spacing w:lineRule="auto" w:line="240" w:before="0" w:after="0"/>
        <w:ind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консультаций преподавателем разъясняются назначение и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задачи, структура и объем, принципы разработки и оформления, примерное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времени на выполнение отдельных частей курсовой работы,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аются ответы на вопросы студентов.</w:t>
      </w:r>
    </w:p>
    <w:p>
      <w:pPr>
        <w:pStyle w:val="Normal"/>
        <w:spacing w:lineRule="auto" w:line="240" w:before="0" w:after="0"/>
        <w:ind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функциями руководителя курсовой работы являются:</w:t>
      </w:r>
      <w:r>
        <w:rPr>
          <w:color w:val="000000"/>
          <w:sz w:val="28"/>
          <w:szCs w:val="28"/>
        </w:rPr>
        <w:br/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rFonts w:cs="Symbol" w:ascii="Symbol" w:hAnsi="Symbol"/>
          <w:color w:val="000000"/>
          <w:sz w:val="28"/>
        </w:rPr>
        <w:t>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по вопросам содержания и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сти выполнения курсовой работы;</w:t>
      </w:r>
      <w:r>
        <w:rPr>
          <w:color w:val="000000"/>
          <w:sz w:val="28"/>
          <w:szCs w:val="28"/>
        </w:rPr>
        <w:br/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rFonts w:cs="Symbol" w:ascii="Symbol" w:hAnsi="Symbol"/>
          <w:color w:val="000000"/>
          <w:sz w:val="28"/>
        </w:rPr>
        <w:t>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помощи студенту в подборе необходимой литературы;</w:t>
      </w:r>
      <w:r>
        <w:rPr>
          <w:color w:val="000000"/>
          <w:sz w:val="28"/>
          <w:szCs w:val="28"/>
        </w:rPr>
        <w:br/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rFonts w:cs="Symbol" w:ascii="Symbol" w:hAnsi="Symbol"/>
          <w:color w:val="000000"/>
          <w:sz w:val="28"/>
        </w:rPr>
        <w:t>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помощи студенту в определении основных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методологических характеристик работы, в определении круга вопросов по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ю избранной темы в составлении плана подготовки и плана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я работы;</w:t>
      </w:r>
      <w:r>
        <w:rPr>
          <w:color w:val="000000"/>
          <w:sz w:val="28"/>
          <w:szCs w:val="28"/>
        </w:rPr>
        <w:br/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rFonts w:cs="Symbol" w:ascii="Symbol" w:hAnsi="Symbol"/>
          <w:color w:val="000000"/>
          <w:sz w:val="28"/>
        </w:rPr>
        <w:t>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хода выполнения курсовой работы.</w:t>
      </w:r>
    </w:p>
    <w:p>
      <w:pPr>
        <w:pStyle w:val="Normal"/>
        <w:spacing w:lineRule="auto" w:line="240" w:before="0" w:after="0"/>
        <w:ind w:left="113" w:right="113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РЕБОВАНИЯ К СТРУКТУРЕ КУРСОВОЙ РАБОТЫ</w:t>
      </w:r>
    </w:p>
    <w:p>
      <w:pPr>
        <w:pStyle w:val="Normal"/>
        <w:spacing w:lineRule="auto" w:line="240" w:before="0" w:after="0"/>
        <w:ind w:left="113" w:right="11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содержанию курсовая работа может носить практический характер.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структуре курсовая работа практического характера состоит из: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Calibri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ведения, в котором раскрываются актуальность и значение</w:t>
      </w:r>
      <w:r>
        <w:rPr>
          <w:rFonts w:cs="Calibri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ы, формулируются цели и задачи работы;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Calibri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новной части, которая обычно состоит из двух разделов;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ервом разделе содержатся теоретические основы</w:t>
      </w:r>
      <w:r>
        <w:rPr>
          <w:rFonts w:cs="Calibri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рабатываемой темы;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Calibri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торым разделом является практическая часть,</w:t>
      </w:r>
      <w:r>
        <w:rPr>
          <w:rFonts w:cs="Calibri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торая представлена расчетами, графиками, таблицами, схемами и т.п.;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Calibri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ключения, в котором содержатся выводы и рекомендации</w:t>
      </w:r>
      <w:r>
        <w:rPr>
          <w:rFonts w:cs="Calibri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носительно возможностей практического применения материалов работы;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Calibri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писка использованных источников;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Calibri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ложения.</w:t>
      </w:r>
    </w:p>
    <w:p>
      <w:pPr>
        <w:pStyle w:val="Normal"/>
        <w:spacing w:lineRule="auto" w:line="240" w:before="0" w:after="0"/>
        <w:ind w:left="113" w:right="11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4. ОСНОВНЫЕ ЭТАПЫ ВЫПОЛНЕНИЯ КУРСОВОЙ РАБОТЫ</w:t>
      </w:r>
      <w:r>
        <w:rPr>
          <w:b/>
          <w:bCs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ind w:left="113" w:right="113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4.1 Выбор темы курсовой работы</w:t>
      </w:r>
    </w:p>
    <w:p>
      <w:pPr>
        <w:pStyle w:val="Normal"/>
        <w:spacing w:lineRule="auto" w:line="240" w:before="0" w:after="0"/>
        <w:ind w:right="113" w:firstLine="822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13" w:firstLine="822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к написанию курсовой работы начинается с выбора темы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сследования из утвержденного перечня тем по соответствующей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исциплине, МДК 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Приложение 1).</w:t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бор темы предусматривает предварительное ее обсуждение с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ителем курсовой работы. После утверждения точная формулировка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темы регистрируется на заседании ЦМК с указанием ФИО студента. Сроки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ыбора темы утверждаются ЦМК. После окончания сроков студентам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азначаются темы в произвольном порядке без их согласия. Выбирать тему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урсовой работы рекомендуется с учетом ее дальнейшего развития до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ыпускной квалификационной работы. Работа выполняется в течение од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местра. Согласно учебного плана по специальности курсовая работа 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ДК.01.01 Документационное обеспечение управления выполняется в 4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местр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113" w:firstLine="8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ющийся по согласованию с преподавателем, являющимся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ителем курсовой работы, может предложить собственную тему для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ки в курсовой работе, обосновав целесообразность ее выполнения,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учитывая, что основным требованием является ее научная и практическая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уальность, соответствие содержанию дисциплины, МДК. </w:t>
      </w:r>
    </w:p>
    <w:p>
      <w:pPr>
        <w:pStyle w:val="Normal"/>
        <w:spacing w:lineRule="auto" w:line="240" w:before="0" w:after="0"/>
        <w:ind w:right="113" w:firstLine="822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ем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 отношении выбора темы курсовой работы зависит от интересов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влечений и личных склонностей студента в соответствии с которыми 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удет выбирать объект для своего изучения, а также ее актуальностью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требностями субъектов экономики в необходимости ее исследования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нение или уточнение темы курсовой работы возможно не позднее, ч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месяц до установленного срока защиты курсовой работы.</w:t>
      </w:r>
    </w:p>
    <w:p>
      <w:pPr>
        <w:pStyle w:val="Normal"/>
        <w:spacing w:lineRule="auto" w:line="240" w:before="0" w:after="0"/>
        <w:ind w:right="113" w:firstLine="8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темы курсовой работы начинается с изучения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иблиографического списка по теме исследования. С этой целью студенту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 обратиться к справочным изданиям библиотеки: энциклопедии,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ловари, справочники, статистические сборники. В результате это позволит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формулировать методологическую основу будущей работы и определится с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ем исследования.</w:t>
      </w:r>
    </w:p>
    <w:p>
      <w:pPr>
        <w:pStyle w:val="Normal"/>
        <w:spacing w:lineRule="auto" w:line="240" w:before="0" w:after="0"/>
        <w:ind w:left="113" w:right="113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</w:rPr>
        <w:t>4.2 Рекомендации по сбору и обработке фактического материала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ть работу над курсовой работой целесообразно с определения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литературы, необходимой для основательного изучения и затем раскрытия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темы. В этом большую помощь обучающемуся оказывает руководитель преподаватель. При подборе литературы необходимо учитывать, в какой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мере данная литература посвящена непосредственно данной теме,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раскрывает и анализирует ее содержание. Выбирая источник, надо обращать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нимание на год издания литературы. При изучении новой, незнакомой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литературы, встречаются новые понятия, определения. Каждое из ни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ледует выписать отдельно, а затем с помощью словаря найти смысловое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значение. Смысл незнакомых понятий обязательно должен быть раскрыт в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ходе изложения курсовой работы. Прочитав и обработав отобранную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литературу, обучающийся получает общие представления о месте и значен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данной темы в изучаемой дисциплине, определяет важнейшие вопросы.</w:t>
      </w:r>
    </w:p>
    <w:p>
      <w:pPr>
        <w:pStyle w:val="Normal"/>
        <w:spacing w:lineRule="auto" w:line="240" w:before="0" w:after="0"/>
        <w:ind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Затем изучается документальный материал, относящийся к вопросам темы.</w:t>
      </w:r>
    </w:p>
    <w:p>
      <w:pPr>
        <w:pStyle w:val="Normal"/>
        <w:spacing w:lineRule="auto" w:line="240" w:before="0" w:after="0"/>
        <w:ind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Важную роль в систематизации прочитанного по основным проблем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темы играют выписки. Удобно делать эти выписки на отдельных листах.</w:t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аписи должны быть компактными, кратко излагать сущность текста.</w:t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Д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удобства пользования выписками полезно выделить смысловые абзац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азными чернилами, подчеркиванием. Важно на листе оставлять поля и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них отмечать свои соображения по поводу содержания материала.</w:t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ак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записи впоследствии могут сыграть решающую роль в формирован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обственного мнения по изучаемой проблеме. После выписки дается ссыл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на источник, откуда взяты данные. Следует последовательно и чет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излагать сущность рассматриваемых вопросов.</w:t>
      </w:r>
    </w:p>
    <w:p>
      <w:pPr>
        <w:pStyle w:val="Normal"/>
        <w:spacing w:lineRule="auto" w:line="240" w:before="0" w:after="0"/>
        <w:ind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Последовательнос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изложения, соразмерность отдельных частей курсовой работы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родуманность переходов, лаконичные и точные предложения помогу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глубже раскрыть тему, выделить главное.</w:t>
      </w:r>
    </w:p>
    <w:p>
      <w:pPr>
        <w:pStyle w:val="Normal"/>
        <w:spacing w:lineRule="auto" w:line="240" w:before="0" w:after="0"/>
        <w:ind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В процессе работы с литературными источниками рекомендуется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создавать собственную картотеку или электронную базу данных (БД)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литературных источников. При этом целесообразно систематизировать для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каждого научного источника его исходящие данные: автор(ы), название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книги, статьи или другого источника, название издательства (для статей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название периодического издания или сборника статей), год издания (для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журнальных статей также указывается номер журнала), для интернет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ресурсов – дата размещения.</w:t>
      </w:r>
    </w:p>
    <w:p>
      <w:pPr>
        <w:pStyle w:val="Normal"/>
        <w:spacing w:lineRule="auto" w:line="240" w:before="0" w:after="0"/>
        <w:ind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Подбор литературы предполагает необходимые консультации с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руководителем, обязательное согласование с ним полного списка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подобранной литературы, а также обсуждение проработанного материала.</w:t>
      </w:r>
    </w:p>
    <w:p>
      <w:pPr>
        <w:pStyle w:val="Normal"/>
        <w:spacing w:lineRule="auto" w:line="240" w:before="0" w:after="0"/>
        <w:ind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После тщательного изучения собранной по теме литература, возможны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о обязательному согласованию с руководителем курсовой работы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некоторые изменения первоначального плана курсовой работы.</w:t>
      </w:r>
    </w:p>
    <w:p>
      <w:pPr>
        <w:pStyle w:val="Normal"/>
        <w:spacing w:lineRule="auto" w:line="240" w:before="0" w:after="0"/>
        <w:ind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После подбора, анализа и утверждения руководителем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списка соответствующей литературы можно приступать к написанию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курсовой работы.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!!! Работы, написанные только на основе учебников и учебных</w:t>
      </w:r>
      <w:r>
        <w:rPr>
          <w:i/>
          <w:i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собий, не могут быть признаны удовлетворительными и подлежат</w:t>
      </w:r>
      <w:r>
        <w:rPr>
          <w:i/>
          <w:i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зврату с целью доработки.</w:t>
      </w:r>
    </w:p>
    <w:p>
      <w:pPr>
        <w:pStyle w:val="Normal"/>
        <w:spacing w:lineRule="auto" w:line="240" w:before="0" w:after="0"/>
        <w:ind w:left="113" w:right="11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3 Составление плана курсовой работы</w:t>
      </w:r>
    </w:p>
    <w:p>
      <w:pPr>
        <w:pStyle w:val="Normal"/>
        <w:spacing w:lineRule="auto" w:line="240" w:before="0" w:after="0"/>
        <w:ind w:left="113" w:right="11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основе предварительного ознакомления с литературой и подобранным материалом, который может быть использован при написании курсовой работы, составляется первоначальный вариант плана курсовой работы.</w:t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лан курсовой работы представляет собой составленный в определённом порядке перечень разделов и развернутый перечень вопросов, которые должны быть освещены в работе. Правильно построенный план служит организующим началом, помогает систематизировать материал, обеспечивает последовательность его изложения.</w:t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лан курсовой работы студент составляет самостоятельно, с учётом замысла и индивидуального подхода. Разработанный проект плана студент представляет руководителю на рассмотрение и согласование отдельных вопросов. Руководители, если это необходимо, корректируют и уточняют план.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адиционным является следующий план курсовой работы: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лное наименование раздела 1(или главы 1*)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ное наименование раздела 2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ное наименование раздела 3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я</w:t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гласно традиционной структуре курсовой работы, в каждом разделе должно быть, как правило, по 2-3 подраздела (параграфа*).</w:t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процессе работы план курсовой работы может уточняться. Могут расширяться отдельные разделы и подразделы, вводиться новые подразделы за счёт собранного материала, представляющего интерес. Другие подразделы, наоборот, могут сокращаться либо опускаться.</w:t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основе плана руководителем совместно со студентом формулируется задание на курсовую работу, где указываются: фамилия, имя, отчество студента; название темы курсовой работы; разделы работы и основные вопросы по ним, подлежащие разработке (содержание); перечень таблиц и практического материала по теме курсовой работы.</w:t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лендарный план выполнения отдельных разделов работы должен отражать следующие примерные этапы:</w:t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бор и первоначальное ознакомление со списком использованных источников по избранной теме;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Calibri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ставление предварительного варианта плана курсовой работы;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Calibri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учение отобранных источников, сбор и обработка</w:t>
      </w:r>
      <w:r>
        <w:rPr>
          <w:rFonts w:cs="Calibri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актического материала;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ставление окончательного плана курсовой работы</w:t>
      </w:r>
      <w:r>
        <w:rPr>
          <w:rFonts w:cs="Calibri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color w:val="000000"/>
          <w:sz w:val="28"/>
          <w:lang w:eastAsia="ru-RU"/>
        </w:rPr>
        <w:t></w:t>
      </w:r>
      <w:r>
        <w:rPr>
          <w:rFonts w:eastAsia="Times New Roman" w:cs="Symbol" w:ascii="Symbol" w:hAnsi="Symbol"/>
          <w:color w:val="000000"/>
          <w:sz w:val="28"/>
          <w:lang w:eastAsia="ru-RU"/>
        </w:rPr>
        <w:t>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исание текста курсовой работы и передача отдельных</w:t>
        <w:br/>
        <w:t>разделов на проверку руководителю;</w:t>
        <w:br/>
      </w:r>
      <w:r>
        <w:rPr>
          <w:rFonts w:eastAsia="Symbol" w:cs="Symbol" w:ascii="Symbol" w:hAnsi="Symbol"/>
          <w:color w:val="000000"/>
          <w:sz w:val="28"/>
          <w:lang w:eastAsia="ru-RU"/>
        </w:rPr>
        <w:t></w:t>
      </w:r>
      <w:r>
        <w:rPr>
          <w:rFonts w:eastAsia="Times New Roman" w:cs="Symbol" w:ascii="Symbol" w:hAnsi="Symbol"/>
          <w:color w:val="000000"/>
          <w:sz w:val="28"/>
          <w:lang w:eastAsia="ru-RU"/>
        </w:rPr>
        <w:t>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формление курсовой работы и представление ее руковод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.4.Требования к содержанию курсовой работ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урсовой работе анализируется практическая проблема в области</w:t>
        <w:br/>
        <w:t>профессиональной деятельности, на основе анализа материалов, собранных</w:t>
        <w:br/>
        <w:t>во время прохождения практик, а также информации, размещенной на</w:t>
        <w:br/>
        <w:t>официальных сайтах организаций, и изучения соответствующей учебной и</w:t>
        <w:br/>
        <w:t xml:space="preserve">научной литера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 оформленная работа должна включать в себ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Титульный лис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Содерж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Основную часть (по возможности должна состоять из</w:t>
        <w:br/>
        <w:t>теоретической части и практической част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Список использованной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При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Титульный лист и содержа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ются по определенной</w:t>
        <w:br/>
        <w:t xml:space="preserve">форм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(Приложения 2,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Во введ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ражаются следующие основные моменты:</w:t>
        <w:br/>
      </w:r>
      <w:r>
        <w:rPr>
          <w:rFonts w:eastAsia="Symbol" w:cs="Symbol" w:ascii="Symbol" w:hAnsi="Symbol"/>
          <w:color w:val="000000"/>
          <w:sz w:val="20"/>
          <w:lang w:eastAsia="ru-RU"/>
        </w:rPr>
        <w:t></w:t>
      </w:r>
      <w:r>
        <w:rPr>
          <w:rFonts w:eastAsia="Times New Roman" w:cs="Symbol" w:ascii="Symbol" w:hAnsi="Symbol"/>
          <w:color w:val="000000"/>
          <w:sz w:val="20"/>
          <w:lang w:eastAsia="ru-RU"/>
        </w:rPr>
        <w:t>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ая формулировка темы;</w:t>
        <w:br/>
      </w:r>
      <w:r>
        <w:rPr>
          <w:rFonts w:eastAsia="Symbol" w:cs="Symbol" w:ascii="Symbol" w:hAnsi="Symbol"/>
          <w:color w:val="000000"/>
          <w:sz w:val="20"/>
          <w:lang w:eastAsia="ru-RU"/>
        </w:rPr>
        <w:t></w:t>
      </w:r>
      <w:r>
        <w:rPr>
          <w:rFonts w:eastAsia="Times New Roman" w:cs="Symbol" w:ascii="Symbol" w:hAnsi="Symbol"/>
          <w:color w:val="000000"/>
          <w:sz w:val="20"/>
          <w:lang w:eastAsia="ru-RU"/>
        </w:rPr>
        <w:t>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оретическое и практическое значение выбранной темы, ее</w:t>
        <w:br/>
        <w:t>актуальность;</w:t>
        <w:br/>
      </w:r>
      <w:r>
        <w:rPr>
          <w:rFonts w:eastAsia="Symbol" w:cs="Symbol" w:ascii="Symbol" w:hAnsi="Symbol"/>
          <w:color w:val="000000"/>
          <w:sz w:val="20"/>
          <w:lang w:eastAsia="ru-RU"/>
        </w:rPr>
        <w:t></w:t>
      </w:r>
      <w:r>
        <w:rPr>
          <w:rFonts w:eastAsia="Times New Roman" w:cs="Symbol" w:ascii="Symbol" w:hAnsi="Symbol"/>
          <w:color w:val="000000"/>
          <w:sz w:val="20"/>
          <w:lang w:eastAsia="ru-RU"/>
        </w:rPr>
        <w:t>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епень разработанности проблемы;</w:t>
        <w:br/>
      </w:r>
      <w:r>
        <w:rPr>
          <w:rFonts w:eastAsia="Symbol" w:cs="Symbol" w:ascii="Symbol" w:hAnsi="Symbol"/>
          <w:color w:val="000000"/>
          <w:sz w:val="20"/>
          <w:lang w:eastAsia="ru-RU"/>
        </w:rPr>
        <w:t></w:t>
      </w:r>
      <w:r>
        <w:rPr>
          <w:rFonts w:eastAsia="Times New Roman" w:cs="Symbol" w:ascii="Symbol" w:hAnsi="Symbol"/>
          <w:color w:val="000000"/>
          <w:sz w:val="20"/>
          <w:lang w:eastAsia="ru-RU"/>
        </w:rPr>
        <w:t>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ль курсовой работ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кретные задачи исследования, которые автор поставил перед собой;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color w:val="000000"/>
          <w:sz w:val="20"/>
          <w:lang w:eastAsia="ru-RU"/>
        </w:rPr>
        <w:t></w:t>
      </w:r>
      <w:r>
        <w:rPr>
          <w:rFonts w:eastAsia="Times New Roman" w:cs="Symbol" w:ascii="Symbol" w:hAnsi="Symbol"/>
          <w:color w:val="000000"/>
          <w:sz w:val="20"/>
          <w:lang w:eastAsia="ru-RU"/>
        </w:rPr>
        <w:t>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кт и предмет исследования;</w:t>
        <w:br/>
      </w:r>
      <w:r>
        <w:rPr>
          <w:rFonts w:eastAsia="Symbol" w:cs="Symbol" w:ascii="Symbol" w:hAnsi="Symbol"/>
          <w:color w:val="000000"/>
          <w:sz w:val="20"/>
          <w:lang w:eastAsia="ru-RU"/>
        </w:rPr>
        <w:t></w:t>
      </w:r>
      <w:r>
        <w:rPr>
          <w:rFonts w:eastAsia="Times New Roman" w:cs="Symbol" w:ascii="Symbol" w:hAnsi="Symbol"/>
          <w:color w:val="000000"/>
          <w:sz w:val="20"/>
          <w:lang w:eastAsia="ru-RU"/>
        </w:rPr>
        <w:t>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ные в работе источники информации.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едение должно быть кратким и четким. Его не следует перегружать</w:t>
        <w:br/>
        <w:t>общими фразами. Главное, чтобы читающий понял, чему посвящена работа,</w:t>
        <w:br/>
        <w:t>какие задачи автор сам для себя наметил.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ещение актуальности работы должно быть немногословным.</w:t>
        <w:br/>
        <w:t>Достаточно в пределах 1/4 страниц текста показать суть проблемы,</w:t>
        <w:br/>
        <w:t>определяющую актуальность темы. От формулировки актуальности</w:t>
        <w:br/>
        <w:t>выбранной темы логично перейти к постановке цели исследования</w:t>
      </w:r>
    </w:p>
    <w:p>
      <w:pPr>
        <w:pStyle w:val="Normal"/>
        <w:spacing w:lineRule="auto" w:line="240" w:before="0" w:after="0"/>
        <w:ind w:left="-142" w:right="113" w:firstLine="964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Цель – конечный итог работы. Например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елью курсовой работы</w:t>
      </w:r>
      <w:r>
        <w:rPr>
          <w:i/>
          <w:i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ожет быть анализ технологии составления и оформления номенклатуры</w:t>
      </w:r>
      <w:r>
        <w:rPr>
          <w:i/>
          <w:i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л предприятия.</w:t>
      </w:r>
    </w:p>
    <w:p>
      <w:pPr>
        <w:pStyle w:val="Normal"/>
        <w:spacing w:lineRule="auto" w:line="240" w:before="0" w:after="0"/>
        <w:ind w:left="-142" w:right="113" w:firstLine="964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Исходя из развития цели работы определяются задачи. Это обычно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делается в форме перечисления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анализировать..., разработать...,</w:t>
      </w:r>
      <w:r>
        <w:rPr>
          <w:i/>
          <w:i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бобщить..., выявить..., доказать..., внедрить..., показать..., выработать...,</w:t>
      </w:r>
      <w:r>
        <w:rPr>
          <w:i/>
          <w:i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зыскать..., найти..., изучить..., определить..., описать..., установить...,</w:t>
      </w:r>
      <w:r>
        <w:rPr>
          <w:i/>
          <w:i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яснить..., дать рекомендации..., установить взаимосвязь..., сделать</w:t>
      </w:r>
      <w:r>
        <w:rPr>
          <w:i/>
          <w:i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гноз... и т.п.</w:t>
      </w:r>
      <w:r>
        <w:rPr>
          <w:rFonts w:cs="Times New Roman" w:ascii="Times New Roman" w:hAnsi="Times New Roman"/>
          <w:color w:val="000000"/>
          <w:sz w:val="28"/>
        </w:rPr>
        <w:t>).</w:t>
      </w:r>
    </w:p>
    <w:p>
      <w:pPr>
        <w:pStyle w:val="Normal"/>
        <w:spacing w:lineRule="auto" w:line="240" w:before="0" w:after="0"/>
        <w:ind w:left="-142" w:right="113" w:firstLine="964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Формулировки задач необходимо делать тщательнее, поскольку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описание их решения должно составить содержание разделов (глав) курсовой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работы. Это важно также и потому, что заголовки разделов довольно часто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рождаются из формулировок задач работы.</w:t>
      </w:r>
    </w:p>
    <w:p>
      <w:pPr>
        <w:pStyle w:val="Normal"/>
        <w:spacing w:lineRule="auto" w:line="240" w:before="0" w:after="0"/>
        <w:ind w:left="-142" w:right="113" w:firstLine="964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Во введении курсовой работы должны быть описаны объект и предм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исследования.</w:t>
      </w:r>
    </w:p>
    <w:p>
      <w:pPr>
        <w:pStyle w:val="Normal"/>
        <w:spacing w:lineRule="auto" w:line="240" w:before="0" w:after="0"/>
        <w:ind w:left="-142" w:right="113" w:firstLine="964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Объект изучения – это явление, на который направлена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исследовательская деятельность субъекта.</w:t>
      </w:r>
    </w:p>
    <w:p>
      <w:pPr>
        <w:pStyle w:val="Normal"/>
        <w:spacing w:lineRule="auto" w:line="240" w:before="0" w:after="0"/>
        <w:ind w:left="-142" w:right="113" w:firstLine="964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Предмет изучения – это планируемые к исследованию конкретные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свойства объекта. Предмет изучения раскрывается только в том случае, когда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необходимо, исходя из характера выбранного объекта, детализировать, что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же конкретно будет исследоваться.</w:t>
      </w:r>
    </w:p>
    <w:p>
      <w:pPr>
        <w:pStyle w:val="Normal"/>
        <w:spacing w:lineRule="auto" w:line="240" w:before="0" w:after="0"/>
        <w:ind w:left="-142" w:right="113" w:firstLine="964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пример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бъектом исследования является организация</w:t>
      </w:r>
      <w:r>
        <w:rPr>
          <w:i/>
          <w:i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лопроизводства на предприятиях малого и среднего бизнеса. Предметом</w:t>
      </w:r>
      <w:r>
        <w:rPr>
          <w:i/>
          <w:i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сследования являются нормативно-правовая база по организации</w:t>
      </w:r>
      <w:r>
        <w:rPr>
          <w:i/>
          <w:i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лопроизводства на предприятиях малого и среднего бизнеса.</w:t>
      </w:r>
    </w:p>
    <w:p>
      <w:pPr>
        <w:pStyle w:val="Normal"/>
        <w:spacing w:lineRule="auto" w:line="240" w:before="0" w:after="0"/>
        <w:ind w:left="-142" w:right="113" w:firstLine="964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Основная часть </w:t>
      </w:r>
      <w:r>
        <w:rPr>
          <w:rFonts w:cs="Times New Roman" w:ascii="Times New Roman" w:hAnsi="Times New Roman"/>
          <w:color w:val="000000"/>
          <w:sz w:val="28"/>
        </w:rPr>
        <w:t>состоит из разделов, которые могут делиться на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подразделы, а подразделы, в свою очередь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rFonts w:cs="Times New Roman" w:ascii="Times New Roman" w:hAnsi="Times New Roman"/>
          <w:color w:val="000000"/>
          <w:sz w:val="28"/>
        </w:rPr>
        <w:t>на пункты. Название разделов,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не должны совпадать с названием курсовой работы, а название какого-то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подраздела дублировать название раздела.</w:t>
      </w:r>
    </w:p>
    <w:p>
      <w:pPr>
        <w:pStyle w:val="Normal"/>
        <w:spacing w:lineRule="auto" w:line="240" w:before="0" w:after="0"/>
        <w:ind w:left="-142" w:right="113" w:firstLine="964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ервый раздел работы, как правило, является теоретическим и долж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аскрыть сущность излагаемой темы. В этом же разделе можно показа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роцесс исторического развития конкретного направления деятельно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лужбы документационного обеспечения управления (ДОУ).Теоретическ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оложения должны продемонстрировать знание студентом специальн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литературы, умение выделить и сопоставить различные точки зрения 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ассматриваемому вопросу. Теоретические положения, сформулированные 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ервом разделе, должны стать основой для дальнейшего излож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материал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142" w:right="113" w:firstLine="964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Теоретическая часть курсовой работы может включать рассмотрение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следующих вопросов:</w:t>
      </w:r>
    </w:p>
    <w:p>
      <w:pPr>
        <w:pStyle w:val="Normal"/>
        <w:spacing w:lineRule="auto" w:line="240" w:before="0" w:after="0"/>
        <w:ind w:left="-142" w:right="113" w:firstLine="96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1. Понятие и характеристика конкретного направления деятельности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службы ДОУ (например: понятие документооборота, общие правила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организации документооборота; номенклатура дел, требования к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составлению номенклатуры дел)</w:t>
      </w:r>
    </w:p>
    <w:p>
      <w:pPr>
        <w:pStyle w:val="Normal"/>
        <w:spacing w:lineRule="auto" w:line="240" w:before="0" w:after="0"/>
        <w:ind w:right="113" w:firstLine="822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2. Основные положения, установленные нормативным актом или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законом, которые регламентируют направление деятельности службы ДОУ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(например: положение о службе ДОУ как один из основных локальных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нормативных актов).</w:t>
      </w:r>
    </w:p>
    <w:p>
      <w:pPr>
        <w:pStyle w:val="Normal"/>
        <w:spacing w:lineRule="auto" w:line="240" w:before="0" w:after="0"/>
        <w:ind w:right="113" w:firstLine="822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Практическая часть курсовой работы может включать рассмотрение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следующих вопросов:</w:t>
      </w:r>
    </w:p>
    <w:p>
      <w:pPr>
        <w:pStyle w:val="Normal"/>
        <w:spacing w:lineRule="auto" w:line="240" w:before="0" w:after="0"/>
        <w:ind w:right="113" w:firstLine="822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1. Рассмотрение темы работы в теории и практике посредством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сравнительного анализа учебной литературы и других источников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информации, например: сравнительный анализ систем приказного и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коллежского делопроизводства.</w:t>
      </w:r>
    </w:p>
    <w:p>
      <w:pPr>
        <w:pStyle w:val="Normal"/>
        <w:spacing w:lineRule="auto" w:line="240" w:before="0" w:after="0"/>
        <w:ind w:right="113" w:firstLine="822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2. Особенности и современные тенденции конкретного направления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деятельности службы ДОУ, например: современная организация движения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электронных внутренних документов.</w:t>
      </w:r>
    </w:p>
    <w:p>
      <w:pPr>
        <w:pStyle w:val="Normal"/>
        <w:spacing w:lineRule="auto" w:line="240" w:before="0" w:after="0"/>
        <w:ind w:right="113" w:firstLine="822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заключении </w:t>
      </w:r>
      <w:r>
        <w:rPr>
          <w:rFonts w:cs="Times New Roman" w:ascii="Times New Roman" w:hAnsi="Times New Roman"/>
          <w:color w:val="000000"/>
          <w:sz w:val="28"/>
        </w:rPr>
        <w:t>следует четко сформулировать основные выводы, к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которым пришел автор исходя из задач исследования. Выводы должны быть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краткими и органически вытекать из содержания работы. Разрешается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повторить основные выводы соответствующих разделов, но при этом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предпочтительнее стремиться сделать некоторые обобщения по результатам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проведенного исследования в целом.</w:t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писок использованной литературы </w:t>
      </w:r>
      <w:r>
        <w:rPr>
          <w:rFonts w:cs="Times New Roman" w:ascii="Times New Roman" w:hAnsi="Times New Roman"/>
          <w:color w:val="000000"/>
          <w:sz w:val="28"/>
        </w:rPr>
        <w:t>оформляется по установленно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порядку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 xml:space="preserve">(Приложение 4). </w:t>
      </w:r>
      <w:r>
        <w:rPr>
          <w:rFonts w:cs="Times New Roman" w:ascii="Times New Roman" w:hAnsi="Times New Roman"/>
          <w:color w:val="000000"/>
          <w:sz w:val="28"/>
        </w:rPr>
        <w:t>Он включает в себя всю литературу, на котору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есть ссылки в тексте, а также те важнейшие источники, которые были т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или иначе использованы, хотя и не приведены в ссылках и примечаниях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113" w:firstLine="822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использованной литературы должен содержать минимум 20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источников литературы.</w:t>
      </w:r>
    </w:p>
    <w:p>
      <w:pPr>
        <w:pStyle w:val="Normal"/>
        <w:spacing w:lineRule="auto" w:line="240" w:before="0" w:after="0"/>
        <w:ind w:right="113" w:firstLine="822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ложение. </w:t>
      </w:r>
      <w:r>
        <w:rPr>
          <w:rFonts w:cs="Times New Roman" w:ascii="Times New Roman" w:hAnsi="Times New Roman"/>
          <w:color w:val="000000"/>
          <w:sz w:val="28"/>
        </w:rPr>
        <w:t>Этот элемент структуры работы не является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обязательным. Приложения целесообразно вводить, когда автор использует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относительно большое количество громоздких таблиц, статистического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материала. Такой материал, помещенный в основную часть, затруднил бы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чтение работы. Обычно в тексте достаточно лишь сослаться на подобную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информацию, включенную в приложение.</w:t>
      </w:r>
    </w:p>
    <w:p>
      <w:pPr>
        <w:pStyle w:val="Normal"/>
        <w:spacing w:lineRule="auto" w:line="240" w:before="0" w:after="0"/>
        <w:ind w:right="113" w:firstLine="82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именование структурных элементов работы содержание, введение,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заключение, список используемых источников, приложение служат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заголовками структурных элементов работы и не нумеруются.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ОФОРМЛЕНИЕ КУРСОВОЙ РАБОТЫ</w:t>
      </w:r>
    </w:p>
    <w:p>
      <w:pPr>
        <w:pStyle w:val="FR1"/>
        <w:spacing w:lineRule="auto" w:line="240"/>
        <w:ind w:left="0" w:right="113" w:firstLine="709"/>
        <w:jc w:val="both"/>
        <w:rPr>
          <w:rFonts w:ascii="TimesNewRomanPS-BoldMT;Times New Roman" w:hAnsi="TimesNewRomanPS-BoldMT;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NewRomanPS-BoldMT;Times New Roman" w:hAnsi="TimesNewRomanPS-BoldMT;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FR1"/>
        <w:spacing w:lineRule="auto" w:line="240"/>
        <w:ind w:left="0" w:right="113" w:firstLine="709"/>
        <w:jc w:val="both"/>
        <w:rPr>
          <w:rFonts w:ascii="TimesNewRomanPSMT;Times New Roman" w:hAnsi="TimesNewRomanPSMT;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NewRomanPSMT;Times New Roman" w:hAnsi="TimesNewRomanPSMT;Times New Roman"/>
          <w:color w:val="000000"/>
          <w:sz w:val="28"/>
          <w:szCs w:val="28"/>
          <w:lang w:eastAsia="en-US"/>
        </w:rPr>
        <w:t>Оформление курсовой работы осуществляется по единому образцу на</w:t>
        <w:br/>
        <w:t>компьютере. Содержание работы печатается на одной стороне стандартного</w:t>
        <w:br/>
        <w:t>размера формата А4 (210 х 297 мм). По объёму курсовая работа должна быть не менее 20 страниц печатного текста.</w:t>
      </w:r>
    </w:p>
    <w:p>
      <w:pPr>
        <w:pStyle w:val="FR1"/>
        <w:spacing w:lineRule="auto" w:line="240"/>
        <w:ind w:left="0" w:right="113" w:firstLine="709"/>
        <w:jc w:val="both"/>
        <w:rPr>
          <w:rFonts w:ascii="TimesNewRomanPSMT;Times New Roman" w:hAnsi="TimesNewRomanPSMT;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NewRomanPS-BoldMT;Times New Roman" w:hAnsi="TimesNewRomanPS-BoldMT;Times New Roman"/>
          <w:b/>
          <w:bCs/>
          <w:color w:val="000000"/>
          <w:sz w:val="28"/>
          <w:lang w:eastAsia="en-US"/>
        </w:rPr>
        <w:t>Параметры страницы</w:t>
      </w:r>
      <w:r>
        <w:rPr>
          <w:rFonts w:eastAsia="Calibri" w:cs="Times New Roman" w:ascii="TimesNewRomanPS-ItalicMT;Times New Roman" w:hAnsi="TimesNewRomanPS-ItalicMT;Times New Roman"/>
          <w:i/>
          <w:iCs/>
          <w:color w:val="000000"/>
          <w:sz w:val="28"/>
          <w:lang w:eastAsia="en-US"/>
        </w:rPr>
        <w:t xml:space="preserve">. </w:t>
      </w:r>
      <w:r>
        <w:rPr>
          <w:rFonts w:eastAsia="Calibri" w:cs="Times New Roman" w:ascii="TimesNewRomanPSMT;Times New Roman" w:hAnsi="TimesNewRomanPSMT;Times New Roman"/>
          <w:color w:val="000000"/>
          <w:sz w:val="28"/>
          <w:szCs w:val="28"/>
          <w:lang w:eastAsia="en-US"/>
        </w:rPr>
        <w:t>Верхнее поле – 20 мм, нижнее поле – 20 мм,</w:t>
        <w:br/>
        <w:t>левое поле – 30 мм, правое поле – 1</w:t>
      </w:r>
      <w:r>
        <w:rPr>
          <w:rFonts w:eastAsia="Calibri" w:cs="Times New Roman" w:ascii="Calibri" w:hAnsi="Calibri"/>
          <w:color w:val="000000"/>
          <w:sz w:val="28"/>
          <w:szCs w:val="28"/>
          <w:lang w:eastAsia="en-US"/>
        </w:rPr>
        <w:t>,5</w:t>
      </w:r>
      <w:r>
        <w:rPr>
          <w:rFonts w:eastAsia="Calibri" w:cs="Times New Roman" w:ascii="TimesNewRomanPSMT;Times New Roman" w:hAnsi="TimesNewRomanPSMT;Times New Roman"/>
          <w:color w:val="000000"/>
          <w:sz w:val="28"/>
          <w:szCs w:val="28"/>
          <w:lang w:eastAsia="en-US"/>
        </w:rPr>
        <w:t xml:space="preserve"> мм.</w:t>
      </w:r>
    </w:p>
    <w:p>
      <w:pPr>
        <w:pStyle w:val="FR1"/>
        <w:spacing w:lineRule="auto" w:line="240"/>
        <w:ind w:left="0" w:right="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NewRomanPS-BoldMT;Times New Roman" w:hAnsi="TimesNewRomanPS-BoldMT;Times New Roman"/>
          <w:b/>
          <w:bCs/>
          <w:color w:val="000000"/>
          <w:sz w:val="28"/>
          <w:lang w:eastAsia="en-US"/>
        </w:rPr>
        <w:t xml:space="preserve">Параметры шрифта. </w:t>
      </w:r>
      <w:r>
        <w:rPr>
          <w:rFonts w:eastAsia="Calibri" w:cs="Times New Roman" w:ascii="TimesNewRomanPSMT;Times New Roman" w:hAnsi="TimesNewRomanPSMT;Times New Roman"/>
          <w:color w:val="000000"/>
          <w:sz w:val="28"/>
          <w:szCs w:val="28"/>
          <w:lang w:eastAsia="en-US"/>
        </w:rPr>
        <w:t>При выполнении работы на персональном</w:t>
        <w:br/>
        <w:t>компьютере текст должен соответствовать следующим требованиям:</w:t>
        <w:br/>
      </w:r>
      <w:r>
        <w:rPr>
          <w:rFonts w:eastAsia="Symbol" w:cs="Symbol" w:ascii="Symbol" w:hAnsi="Symbol"/>
          <w:color w:val="000000"/>
          <w:sz w:val="28"/>
          <w:lang w:eastAsia="en-US"/>
        </w:rPr>
        <w:t></w:t>
      </w:r>
      <w:r>
        <w:rPr>
          <w:rFonts w:eastAsia="Calibri" w:cs="Times New Roman" w:ascii="SymbolMT;Times New Roman" w:hAnsi="SymbolMT;Times New Roman"/>
          <w:color w:val="000000"/>
          <w:sz w:val="28"/>
          <w:lang w:eastAsia="en-US"/>
        </w:rPr>
        <w:t xml:space="preserve"> </w:t>
      </w:r>
      <w:r>
        <w:rPr>
          <w:rFonts w:eastAsia="Calibri" w:cs="Times New Roman" w:ascii="TimesNewRomanPSMT;Times New Roman" w:hAnsi="TimesNewRomanPSMT;Times New Roman"/>
          <w:color w:val="000000"/>
          <w:sz w:val="28"/>
          <w:szCs w:val="28"/>
          <w:lang w:eastAsia="en-US"/>
        </w:rPr>
        <w:t>тип шрифта – Times New Roman;</w:t>
        <w:br/>
      </w:r>
      <w:r>
        <w:rPr>
          <w:rFonts w:eastAsia="Symbol" w:cs="Symbol" w:ascii="Symbol" w:hAnsi="Symbol"/>
          <w:color w:val="000000"/>
          <w:sz w:val="28"/>
          <w:lang w:eastAsia="en-US"/>
        </w:rPr>
        <w:t></w:t>
      </w:r>
      <w:r>
        <w:rPr>
          <w:rFonts w:eastAsia="Calibri" w:cs="Times New Roman" w:ascii="SymbolMT;Times New Roman" w:hAnsi="SymbolMT;Times New Roman"/>
          <w:color w:val="000000"/>
          <w:sz w:val="28"/>
          <w:lang w:eastAsia="en-US"/>
        </w:rPr>
        <w:t xml:space="preserve"> </w:t>
      </w:r>
      <w:r>
        <w:rPr>
          <w:rFonts w:eastAsia="Calibri" w:cs="Times New Roman" w:ascii="TimesNewRomanPSMT;Times New Roman" w:hAnsi="TimesNewRomanPSMT;Times New Roman"/>
          <w:color w:val="000000"/>
          <w:sz w:val="28"/>
          <w:szCs w:val="28"/>
          <w:lang w:eastAsia="en-US"/>
        </w:rPr>
        <w:t>кегль (размер шрифта) – 14 пт;</w:t>
        <w:br/>
      </w:r>
      <w:r>
        <w:rPr>
          <w:rFonts w:eastAsia="Symbol" w:cs="Symbol" w:ascii="Symbol" w:hAnsi="Symbol"/>
          <w:color w:val="000000"/>
          <w:sz w:val="28"/>
          <w:lang w:eastAsia="en-US"/>
        </w:rPr>
        <w:t></w:t>
      </w:r>
      <w:r>
        <w:rPr>
          <w:rFonts w:eastAsia="Calibri" w:cs="Times New Roman" w:ascii="SymbolMT;Times New Roman" w:hAnsi="SymbolMT;Times New Roman"/>
          <w:color w:val="000000"/>
          <w:sz w:val="28"/>
          <w:lang w:eastAsia="en-US"/>
        </w:rPr>
        <w:t xml:space="preserve"> </w:t>
      </w:r>
      <w:r>
        <w:rPr>
          <w:rFonts w:eastAsia="Calibri" w:cs="Times New Roman" w:ascii="TimesNewRomanPSMT;Times New Roman" w:hAnsi="TimesNewRomanPSMT;Times New Roman"/>
          <w:color w:val="000000"/>
          <w:sz w:val="28"/>
          <w:szCs w:val="28"/>
          <w:lang w:eastAsia="en-US"/>
        </w:rPr>
        <w:t>межстрочный интервал – 1,</w:t>
      </w:r>
      <w:r>
        <w:rPr>
          <w:rFonts w:eastAsia="Calibri" w:cs="Times New Roman" w:ascii="Calibri" w:hAnsi="Calibri"/>
          <w:color w:val="000000"/>
          <w:sz w:val="28"/>
          <w:szCs w:val="28"/>
          <w:lang w:eastAsia="en-US"/>
        </w:rPr>
        <w:t>5</w:t>
      </w:r>
      <w:r>
        <w:rPr>
          <w:rFonts w:eastAsia="Calibri" w:cs="Times New Roman" w:ascii="TimesNewRomanPSMT;Times New Roman" w:hAnsi="TimesNewRomanPSMT;Times New Roman"/>
          <w:color w:val="000000"/>
          <w:sz w:val="28"/>
          <w:szCs w:val="28"/>
          <w:lang w:eastAsia="en-US"/>
        </w:rPr>
        <w:t>;</w:t>
        <w:br/>
      </w:r>
      <w:r>
        <w:rPr>
          <w:rFonts w:eastAsia="Symbol" w:cs="Symbol" w:ascii="Symbol" w:hAnsi="Symbol"/>
          <w:color w:val="000000"/>
          <w:sz w:val="28"/>
          <w:lang w:eastAsia="en-US"/>
        </w:rPr>
        <w:t></w:t>
      </w:r>
      <w:r>
        <w:rPr>
          <w:rFonts w:eastAsia="Calibri" w:cs="Times New Roman" w:ascii="SymbolMT;Times New Roman" w:hAnsi="SymbolMT;Times New Roman"/>
          <w:color w:val="000000"/>
          <w:sz w:val="28"/>
          <w:lang w:eastAsia="en-US"/>
        </w:rPr>
        <w:t xml:space="preserve"> </w:t>
      </w:r>
      <w:r>
        <w:rPr>
          <w:rFonts w:eastAsia="Calibri" w:cs="Times New Roman" w:ascii="TimesNewRomanPSMT;Times New Roman" w:hAnsi="TimesNewRomanPSMT;Times New Roman"/>
          <w:color w:val="000000"/>
          <w:sz w:val="28"/>
          <w:szCs w:val="28"/>
          <w:lang w:eastAsia="en-US"/>
        </w:rPr>
        <w:t>абзацный отступ – 1,25 см.</w:t>
        <w:br/>
      </w:r>
      <w:r>
        <w:rPr>
          <w:rFonts w:eastAsia="Symbol" w:cs="Symbol" w:ascii="Symbol" w:hAnsi="Symbol"/>
          <w:color w:val="000000"/>
          <w:sz w:val="28"/>
          <w:lang w:eastAsia="en-US"/>
        </w:rPr>
        <w:t></w:t>
      </w:r>
      <w:r>
        <w:rPr>
          <w:rFonts w:eastAsia="Calibri" w:cs="Times New Roman" w:ascii="SymbolMT;Times New Roman" w:hAnsi="SymbolMT;Times New Roman"/>
          <w:color w:val="000000"/>
          <w:sz w:val="28"/>
          <w:lang w:eastAsia="en-US"/>
        </w:rPr>
        <w:t xml:space="preserve"> </w:t>
      </w:r>
      <w:r>
        <w:rPr>
          <w:rFonts w:eastAsia="Calibri" w:cs="Times New Roman" w:ascii="TimesNewRomanPSMT;Times New Roman" w:hAnsi="TimesNewRomanPSMT;Times New Roman"/>
          <w:color w:val="000000"/>
          <w:sz w:val="28"/>
          <w:szCs w:val="28"/>
          <w:lang w:eastAsia="en-US"/>
        </w:rPr>
        <w:t>выравнивание – по ширине;</w:t>
        <w:br/>
      </w:r>
      <w:r>
        <w:rPr>
          <w:rFonts w:eastAsia="Symbol" w:cs="Symbol" w:ascii="Symbol" w:hAnsi="Symbol"/>
          <w:color w:val="000000"/>
          <w:sz w:val="28"/>
          <w:lang w:eastAsia="en-US"/>
        </w:rPr>
        <w:t></w:t>
      </w:r>
      <w:r>
        <w:rPr>
          <w:rFonts w:eastAsia="Calibri" w:cs="Times New Roman" w:ascii="SymbolMT;Times New Roman" w:hAnsi="SymbolMT;Times New Roman"/>
          <w:color w:val="000000"/>
          <w:sz w:val="28"/>
          <w:lang w:eastAsia="en-US"/>
        </w:rPr>
        <w:t xml:space="preserve"> </w:t>
      </w:r>
      <w:r>
        <w:rPr>
          <w:rFonts w:eastAsia="Calibri" w:cs="Times New Roman" w:ascii="TimesNewRomanPSMT;Times New Roman" w:hAnsi="TimesNewRomanPSMT;Times New Roman"/>
          <w:color w:val="000000"/>
          <w:sz w:val="28"/>
          <w:szCs w:val="28"/>
          <w:lang w:eastAsia="en-US"/>
        </w:rPr>
        <w:t>абзацный отступ должен быть одинаковым по всему тексту работы.</w:t>
      </w: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абзац печатается с красной строки.</w:t>
      </w:r>
    </w:p>
    <w:p>
      <w:pPr>
        <w:pStyle w:val="Style19"/>
        <w:ind w:left="0" w:right="113" w:firstLine="709"/>
        <w:rPr>
          <w:rFonts w:ascii="TimesNewRomanPSMT;Times New Roman" w:hAnsi="TimesNewRomanPSMT;Times New Roman" w:eastAsia="Calibri" w:cs="TimesNewRomanPSMT;Times New Roman"/>
          <w:color w:val="000000"/>
          <w:sz w:val="28"/>
          <w:szCs w:val="28"/>
          <w:lang w:eastAsia="en-US"/>
        </w:rPr>
      </w:pPr>
      <w:r>
        <w:rPr>
          <w:rFonts w:eastAsia="Calibri" w:cs="TimesNewRomanPS-ItalicMT;Times New Roman" w:ascii="TimesNewRomanPS-ItalicMT;Times New Roman" w:hAnsi="TimesNewRomanPS-ItalicMT;Times New Roman"/>
          <w:i/>
          <w:iCs/>
          <w:color w:val="000000"/>
          <w:sz w:val="28"/>
          <w:lang w:eastAsia="en-US"/>
        </w:rPr>
        <w:t xml:space="preserve">Заголовки глав </w:t>
      </w:r>
      <w:r>
        <w:rPr>
          <w:rFonts w:eastAsia="Calibri" w:cs="TimesNewRomanPSMT;Times New Roman" w:ascii="TimesNewRomanPSMT;Times New Roman" w:hAnsi="TimesNewRomanPSMT;Times New Roman"/>
          <w:color w:val="000000"/>
          <w:sz w:val="28"/>
          <w:szCs w:val="28"/>
          <w:lang w:eastAsia="en-US"/>
        </w:rPr>
        <w:t>должны соответствовать следующим требованиям:</w:t>
        <w:br/>
      </w:r>
      <w:r>
        <w:rPr>
          <w:rFonts w:eastAsia="Symbol" w:cs="Symbol" w:ascii="Symbol" w:hAnsi="Symbol"/>
          <w:color w:val="000000"/>
          <w:sz w:val="28"/>
          <w:lang w:eastAsia="en-US"/>
        </w:rPr>
        <w:t></w:t>
      </w:r>
      <w:r>
        <w:rPr>
          <w:rFonts w:eastAsia="Calibri" w:cs="SymbolMT;Times New Roman" w:ascii="SymbolMT;Times New Roman" w:hAnsi="SymbolMT;Times New Roman"/>
          <w:color w:val="000000"/>
          <w:sz w:val="28"/>
          <w:lang w:eastAsia="en-US"/>
        </w:rPr>
        <w:t xml:space="preserve"> </w:t>
      </w:r>
      <w:r>
        <w:rPr>
          <w:rFonts w:eastAsia="Calibri" w:cs="TimesNewRomanPSMT;Times New Roman" w:ascii="TimesNewRomanPSMT;Times New Roman" w:hAnsi="TimesNewRomanPSMT;Times New Roman"/>
          <w:color w:val="000000"/>
          <w:sz w:val="28"/>
          <w:szCs w:val="28"/>
          <w:lang w:eastAsia="en-US"/>
        </w:rPr>
        <w:t>заголовки глав печатаются прописными буквами (например:</w:t>
        <w:br/>
        <w:t>ВВЕДЕНИЕ, ГЛАВА 1. НАЗВАНИЕ, ГЛАВА 2. НАЗВАНИЕ, ЗАКЛЮЧЕНИЕ, СПИСОК ИСПОЛЬЗОВАННОЙ ЛИТЕРАТУРЫ)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Заголовки параграфов и пунктов, следующих за текстом предыдущего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параграфа или подпункта, следует начинать, оставляя после текста до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заголовка пустой абзац, отступ в одну строку.</w:t>
      </w:r>
    </w:p>
    <w:p>
      <w:pPr>
        <w:pStyle w:val="Normal"/>
        <w:spacing w:lineRule="auto" w:line="240" w:before="0" w:after="0"/>
        <w:ind w:right="113" w:firstLine="709"/>
        <w:jc w:val="right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 xml:space="preserve">ПРИМЕР </w:t>
      </w:r>
    </w:p>
    <w:p>
      <w:pPr>
        <w:pStyle w:val="Normal"/>
        <w:spacing w:lineRule="auto" w:line="240" w:before="0" w:after="0"/>
        <w:ind w:right="113" w:firstLine="709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ГЛАВА 1. ДОКУМЕНТИРОВАНИЕ УПРАВЛЕНЧЕСКОЙ</w:t>
        <w:br/>
        <w:t>ДЕЯТЕЛЬНОСТИ</w:t>
      </w:r>
    </w:p>
    <w:p>
      <w:pPr>
        <w:pStyle w:val="Normal"/>
        <w:spacing w:lineRule="auto" w:line="240" w:before="0" w:after="0"/>
        <w:ind w:right="113" w:firstLine="709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  <w:t>1.2. Классификация документов</w:t>
      </w:r>
    </w:p>
    <w:p>
      <w:pPr>
        <w:pStyle w:val="Normal"/>
        <w:spacing w:lineRule="auto" w:line="240" w:before="0" w:after="0"/>
        <w:ind w:right="113" w:firstLine="709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Большое разнообразие определений основных понятий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документационного обеспечения позволяет сформировать мировоззрени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каждого человека по определениям в документационном обеспечени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управления и организации работы документооборота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Рисунок 2 - Пример оформления названия главы и параграфа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Параметры текста сносок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Ссылки на источник (документ) – библиографические ссылки – по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месту расположения бывают: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подстрочные – (помещаются в нижней части страницы, под строкам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основного документа);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затекстовые (размещенные за основным текстом всей работы ил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каждой главы);</w:t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В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8"/>
        </w:rPr>
        <w:t xml:space="preserve">подстрочных ссылках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обычно приводится библиографическо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описание источника и указывается страница, на которой размещена цитата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Нумерация подстрочных ссылок может быть сквозной по всей работ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или самостоятельной для каждой страницы.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NewRomanPSMT;Times New Roman" w:hAnsi="TimesNewRomanPSMT;Times New Roman" w:cs="TimesNewRomanPSMT;Times New Roman"/>
          <w:color w:val="000000"/>
          <w:sz w:val="1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Однако основные нормативные документы, которыми в своей работ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руководствуются директор архива и руководители структурны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подразделений, должны быть разработаны в самом архиве и утверждены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органами управления архивным делом данного субъекта Российской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Федерации</w:t>
      </w:r>
      <w:r>
        <w:rPr>
          <w:rFonts w:cs="TimesNewRomanPSMT;Times New Roman" w:ascii="TimesNewRomanPSMT;Times New Roman" w:hAnsi="TimesNewRomanPSMT;Times New Roman"/>
          <w:color w:val="000000"/>
          <w:sz w:val="18"/>
        </w:rPr>
        <w:t>1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18"/>
        </w:rPr>
        <w:t>1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Алексеева, Е.В. Архивоведение: Учебник для нач. проф. образования: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Учеб. пособие для сред. проф. образования / Е.В. Алексеева, Л.П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Афанасьева, Е.М. Бурова; Под ред. В. П. Козлова. 3-е изд., доп. – М.: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Издательский центр «Академия», 2018. – 272 с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Рисунок 3 - Пример оформления подстрочных ссылок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При использовании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8"/>
        </w:rPr>
        <w:t xml:space="preserve">затекстовых ссылок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достигается значительна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экономия в объеме текста курсовой работы, так как устраняетс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необходимость подстрочных ссылок на библиографические источники пр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использовании цитат из этих источников или сведений из них.</w:t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Под затекстовыми ссылками понимается указание источников цитат с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отсылкой к пронумерованному списку использованных источников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помещаемому в конце работы. Ссылка на источник в целом оформляется в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виде номера библиографической записи, который ставится в конц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предложения в квадратных скобках.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В каждом конкретном случае секретарь может применить сво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творческие способности и разработать такой алгоритм, который будет н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только технологичным и эффективным с точки зрения расходовани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времени, но и удобным для всех членов процесса [5]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Рисунок 4 - Пример оформления затекстовых ссылок</w:t>
      </w:r>
    </w:p>
    <w:p>
      <w:pPr>
        <w:pStyle w:val="Normal"/>
        <w:spacing w:lineRule="auto" w:line="240" w:before="0" w:after="0"/>
        <w:ind w:left="113" w:right="113"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1D1B11"/>
          <w:sz w:val="28"/>
        </w:rPr>
        <w:t xml:space="preserve">Оформление иллюстраций. </w:t>
      </w:r>
      <w:r>
        <w:rPr>
          <w:rFonts w:cs="TimesNewRomanPSMT;Times New Roman" w:ascii="TimesNewRomanPSMT;Times New Roman" w:hAnsi="TimesNewRomanPSMT;Times New Roman"/>
          <w:color w:val="1D1B11"/>
          <w:sz w:val="28"/>
          <w:szCs w:val="28"/>
        </w:rPr>
        <w:t>Все иллюстрации (фотографии, схемы,</w:t>
        <w:br/>
        <w:t>графики и т.д.) именуются рисунками. Рисунки, чертежи, схемы, графики,</w:t>
        <w:br/>
        <w:t>фотографии, как в тексте работы, так и приложении должны быть выполнены на стандартных листах белой бумаги. Рисунки номеруют (если их работе более одного) сквозной нумерацией в пределах всей работы (до приложений к ней) арабскими цифрами. Единственная иллюстрация в работе не нумеруется.</w:t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>
          <w:rFonts w:cs="TimesNewRomanPSMT;Times New Roman" w:ascii="TimesNewRomanPSMT;Times New Roman" w:hAnsi="TimesNewRomanPSMT;Times New Roman"/>
          <w:color w:val="1D1B11"/>
          <w:sz w:val="28"/>
          <w:szCs w:val="28"/>
        </w:rPr>
        <w:t>Каждый рисунок должен сопровождаться подписью. Подписки к</w:t>
        <w:br/>
        <w:t>иллюстрациям делают с лицевой стороны в центре под рисунком и</w:t>
        <w:br/>
        <w:t>составляют в следующем порядке:</w:t>
        <w:br/>
      </w:r>
      <w:r>
        <w:rPr>
          <w:rFonts w:eastAsia="Symbol" w:cs="Symbol" w:ascii="Symbol" w:hAnsi="Symbol"/>
          <w:color w:val="1D1B11"/>
          <w:sz w:val="28"/>
        </w:rPr>
        <w:t></w:t>
      </w:r>
      <w:r>
        <w:rPr>
          <w:rFonts w:cs="SymbolMT;Times New Roman" w:ascii="SymbolMT;Times New Roman" w:hAnsi="SymbolMT;Times New Roman"/>
          <w:color w:val="1D1B11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1D1B11"/>
          <w:sz w:val="28"/>
          <w:szCs w:val="28"/>
        </w:rPr>
        <w:t>условное названия иллюстрации – «Рисунок»;</w:t>
        <w:br/>
      </w:r>
      <w:r>
        <w:rPr>
          <w:rFonts w:eastAsia="Symbol" w:cs="Symbol" w:ascii="Symbol" w:hAnsi="Symbol"/>
          <w:color w:val="1D1B11"/>
          <w:sz w:val="28"/>
        </w:rPr>
        <w:t></w:t>
      </w:r>
      <w:r>
        <w:rPr>
          <w:rFonts w:cs="SymbolMT;Times New Roman" w:ascii="SymbolMT;Times New Roman" w:hAnsi="SymbolMT;Times New Roman"/>
          <w:color w:val="1D1B11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1D1B11"/>
          <w:sz w:val="28"/>
          <w:szCs w:val="28"/>
        </w:rPr>
        <w:t>ее порядковый номер арабскими цифрами;</w:t>
        <w:br/>
      </w:r>
      <w:r>
        <w:rPr>
          <w:rFonts w:eastAsia="Symbol" w:cs="Symbol" w:ascii="Symbol" w:hAnsi="Symbol"/>
          <w:color w:val="1D1B11"/>
          <w:sz w:val="28"/>
        </w:rPr>
        <w:t></w:t>
      </w:r>
      <w:r>
        <w:rPr>
          <w:rFonts w:cs="SymbolMT;Times New Roman" w:ascii="SymbolMT;Times New Roman" w:hAnsi="SymbolMT;Times New Roman"/>
          <w:color w:val="1D1B11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1D1B11"/>
          <w:sz w:val="28"/>
          <w:szCs w:val="28"/>
        </w:rPr>
        <w:t>через тире - название иллюстрации.</w:t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>
          <w:rFonts w:cs="TimesNewRomanPSMT;Times New Roman" w:ascii="TimesNewRomanPSMT;Times New Roman" w:hAnsi="TimesNewRomanPSMT;Times New Roman"/>
          <w:color w:val="1D1B11"/>
          <w:sz w:val="28"/>
          <w:szCs w:val="28"/>
        </w:rPr>
        <w:t>Название иллюстрации всегда начинают с прописной буквы. Если</w:t>
        <w:br/>
        <w:t>наименование рисунка состоит из нескольких строк, то его следует</w:t>
      </w:r>
      <w:r>
        <w:rPr/>
        <w:br/>
      </w:r>
      <w:r>
        <w:rPr>
          <w:rFonts w:cs="TimesNewRomanPSMT;Times New Roman" w:ascii="TimesNewRomanPSMT;Times New Roman" w:hAnsi="TimesNewRomanPSMT;Times New Roman"/>
          <w:color w:val="1D1B11"/>
          <w:sz w:val="28"/>
          <w:szCs w:val="28"/>
        </w:rPr>
        <w:t>записывать через один межстрочный интервал. В конце названия точки не</w:t>
        <w:br/>
        <w:t>ставят. Перенос слов в наименовании графического материала не</w:t>
        <w:br/>
        <w:t>допускается. Размещают название в центре под рисунком.</w:t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>
          <w:rFonts w:cs="TimesNewRomanPSMT;Times New Roman" w:ascii="TimesNewRomanPSMT;Times New Roman" w:hAnsi="TimesNewRomanPSMT;Times New Roman"/>
          <w:color w:val="1D1B11"/>
          <w:sz w:val="28"/>
          <w:szCs w:val="28"/>
        </w:rPr>
        <w:t>При оформлении названия иллюстрации допускается использование</w:t>
        <w:br/>
        <w:t>размера шрифта на два пункта меньше, чем у основного текста (12 пт.).</w:t>
      </w:r>
      <w:r>
        <w:rPr/>
        <w:t xml:space="preserve"> </w:t>
      </w:r>
    </w:p>
    <w:p>
      <w:pPr>
        <w:pStyle w:val="Normal"/>
        <w:spacing w:lineRule="auto" w:line="240" w:before="0" w:after="0"/>
        <w:ind w:left="113" w:right="113" w:firstLine="2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5229860" cy="239649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811" t="18824" r="5220" b="14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13" w:right="113" w:firstLine="709"/>
        <w:jc w:val="center"/>
        <w:rPr>
          <w:rFonts w:ascii="TimesNewRomanPSMT;Times New Roman" w:hAnsi="TimesNewRomanPSMT;Times New Roman" w:cs="TimesNewRomanPSMT;Times New Roman"/>
          <w:b/>
          <w:b/>
          <w:color w:val="1D1B11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color w:val="1D1B11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113" w:right="113" w:firstLine="709"/>
        <w:jc w:val="center"/>
        <w:rPr>
          <w:rFonts w:ascii="TimesNewRomanPSMT;Times New Roman" w:hAnsi="TimesNewRomanPSMT;Times New Roman" w:cs="TimesNewRomanPSMT;Times New Roman"/>
          <w:color w:val="1D1B11"/>
          <w:sz w:val="28"/>
        </w:rPr>
      </w:pPr>
      <w:r>
        <w:rPr>
          <w:rFonts w:cs="TimesNewRomanPSMT;Times New Roman" w:ascii="TimesNewRomanPSMT;Times New Roman" w:hAnsi="TimesNewRomanPSMT;Times New Roman"/>
          <w:color w:val="1D1B11"/>
          <w:sz w:val="28"/>
        </w:rPr>
      </w:r>
    </w:p>
    <w:p>
      <w:pPr>
        <w:pStyle w:val="Normal"/>
        <w:spacing w:lineRule="auto" w:line="240" w:before="0" w:after="0"/>
        <w:ind w:right="113" w:firstLine="822"/>
        <w:jc w:val="both"/>
        <w:rPr>
          <w:rFonts w:ascii="TimesNewRomanPSMT;Times New Roman" w:hAnsi="TimesNewRomanPSMT;Times New Roman" w:cs="TimesNewRomanPSMT;Times New Roman"/>
          <w:color w:val="1D1B11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1D1B11"/>
          <w:sz w:val="28"/>
        </w:rPr>
        <w:t>Рисунки должны размещаться сразу после ссылки на них в тексте</w:t>
      </w:r>
      <w:r>
        <w:rPr>
          <w:rFonts w:cs="TimesNewRomanPSMT;Times New Roman" w:ascii="TimesNewRomanPSMT;Times New Roman" w:hAnsi="TimesNewRomanPSMT;Times New Roman"/>
          <w:color w:val="1D1B11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1D1B11"/>
          <w:sz w:val="28"/>
        </w:rPr>
        <w:t>работы.</w:t>
      </w:r>
    </w:p>
    <w:p>
      <w:pPr>
        <w:pStyle w:val="Normal"/>
        <w:spacing w:lineRule="auto" w:line="240" w:before="0" w:after="0"/>
        <w:ind w:right="113" w:firstLine="822"/>
        <w:jc w:val="both"/>
        <w:rPr>
          <w:rFonts w:ascii="TimesNewRomanPSMT;Times New Roman" w:hAnsi="TimesNewRomanPSMT;Times New Roman" w:cs="TimesNewRomanPSMT;Times New Roman"/>
          <w:color w:val="1D1B11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1D1B11"/>
          <w:sz w:val="28"/>
        </w:rPr>
        <w:t>Графическое оформление курсовой работы может быть представлено в</w:t>
      </w:r>
      <w:r>
        <w:rPr>
          <w:rFonts w:cs="TimesNewRomanPSMT;Times New Roman" w:ascii="TimesNewRomanPSMT;Times New Roman" w:hAnsi="TimesNewRomanPSMT;Times New Roman"/>
          <w:color w:val="1D1B11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1D1B11"/>
          <w:sz w:val="28"/>
        </w:rPr>
        <w:t>виде графиков, диаграмм, схем и т.д. Графики - наиболее простой способ</w:t>
      </w:r>
      <w:r>
        <w:rPr>
          <w:rFonts w:cs="TimesNewRomanPSMT;Times New Roman" w:ascii="TimesNewRomanPSMT;Times New Roman" w:hAnsi="TimesNewRomanPSMT;Times New Roman"/>
          <w:color w:val="1D1B11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1D1B11"/>
          <w:sz w:val="28"/>
        </w:rPr>
        <w:t>передачи содержания определенного практического материала, показ</w:t>
      </w:r>
      <w:r>
        <w:rPr>
          <w:rFonts w:cs="TimesNewRomanPSMT;Times New Roman" w:ascii="TimesNewRomanPSMT;Times New Roman" w:hAnsi="TimesNewRomanPSMT;Times New Roman"/>
          <w:color w:val="1D1B11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1D1B11"/>
          <w:sz w:val="28"/>
        </w:rPr>
        <w:t xml:space="preserve">характера изменения процесса, явления и т.д. </w:t>
      </w:r>
    </w:p>
    <w:p>
      <w:pPr>
        <w:pStyle w:val="Normal"/>
        <w:spacing w:lineRule="auto" w:line="240" w:before="0" w:after="0"/>
        <w:ind w:right="113" w:firstLine="822"/>
        <w:jc w:val="both"/>
        <w:rPr>
          <w:rFonts w:ascii="TimesNewRomanPSMT;Times New Roman" w:hAnsi="TimesNewRomanPSMT;Times New Roman" w:cs="TimesNewRomanPSMT;Times New Roman"/>
          <w:color w:val="1D1B11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1D1B11"/>
          <w:sz w:val="28"/>
        </w:rPr>
        <w:t>При использовании таблиц и схем их границы не должны выходить за</w:t>
      </w:r>
      <w:r>
        <w:rPr>
          <w:rFonts w:cs="TimesNewRomanPSMT;Times New Roman" w:ascii="TimesNewRomanPSMT;Times New Roman" w:hAnsi="TimesNewRomanPSMT;Times New Roman"/>
          <w:color w:val="1D1B11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1D1B11"/>
          <w:sz w:val="28"/>
        </w:rPr>
        <w:t>границы основного текста. Используется размер шрифта 11-12пт</w:t>
      </w:r>
    </w:p>
    <w:p>
      <w:pPr>
        <w:pStyle w:val="Normal"/>
        <w:spacing w:lineRule="auto" w:line="240" w:before="0" w:after="0"/>
        <w:ind w:right="113" w:firstLine="822"/>
        <w:jc w:val="both"/>
        <w:rPr>
          <w:rFonts w:ascii="TimesNewRomanPSMT;Times New Roman" w:hAnsi="TimesNewRomanPSMT;Times New Roman" w:cs="TimesNewRomanPSMT;Times New Roman"/>
          <w:color w:val="1D1B11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1D1B11"/>
          <w:sz w:val="28"/>
          <w:szCs w:val="28"/>
        </w:rPr>
      </w:r>
    </w:p>
    <w:p>
      <w:pPr>
        <w:pStyle w:val="Normal"/>
        <w:spacing w:lineRule="auto" w:line="240" w:before="0" w:after="0"/>
        <w:ind w:firstLine="822"/>
        <w:jc w:val="both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color w:val="1D1B11"/>
          <w:sz w:val="28"/>
          <w:lang w:eastAsia="ru-RU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color w:val="1D1B11"/>
          <w:sz w:val="28"/>
          <w:lang w:eastAsia="ru-RU"/>
        </w:rPr>
        <w:t>Оформление таблиц</w:t>
      </w:r>
    </w:p>
    <w:p>
      <w:pPr>
        <w:pStyle w:val="Normal"/>
        <w:spacing w:lineRule="auto" w:line="240" w:before="0" w:after="0"/>
        <w:ind w:firstLine="822"/>
        <w:jc w:val="both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color w:val="1D1B11"/>
          <w:sz w:val="28"/>
          <w:szCs w:val="28"/>
          <w:lang w:eastAsia="ru-RU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color w:val="1D1B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22"/>
        <w:jc w:val="both"/>
        <w:rPr>
          <w:rFonts w:ascii="TimesNewRomanPSMT;Times New Roman" w:hAnsi="TimesNewRomanPSMT;Times New Roman" w:eastAsia="Times New Roman" w:cs="TimesNewRomanPSMT;Times New Roman"/>
          <w:color w:val="000000"/>
          <w:sz w:val="28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28"/>
          <w:szCs w:val="28"/>
          <w:lang w:eastAsia="ru-RU"/>
        </w:rPr>
        <w:t>Таблицы применяют для лучшей наглядности и удобства сравнения</w:t>
        <w:br/>
        <w:t>показаний. Таблицы нумеруют (если их работе более одного) сквозной</w:t>
        <w:br/>
        <w:t>нумерацией в пределах всей работе (до приложений к ней) арабскими</w:t>
        <w:br/>
        <w:t xml:space="preserve">цифрами. </w:t>
      </w:r>
    </w:p>
    <w:p>
      <w:pPr>
        <w:pStyle w:val="Normal"/>
        <w:spacing w:lineRule="auto" w:line="240" w:before="0" w:after="0"/>
        <w:ind w:firstLine="822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28"/>
          <w:szCs w:val="28"/>
          <w:lang w:eastAsia="ru-RU"/>
        </w:rPr>
        <w:t>Наименование следует помещать над таблицей слева, без абзацного</w:t>
        <w:br/>
        <w:t>отступа в следующем формате: Таблица Номер таблицы – Наименование</w:t>
        <w:br/>
        <w:t>таблицы. Наименование таблицы приводят с прописной буквы без точки в</w:t>
        <w:br/>
        <w:t>конце. Если название таблицы занимает две и более строки, то при печатании</w:t>
        <w:br/>
        <w:t>заголовка следует использовать одинарный межстрочный интерв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color w:val="1D1B11"/>
          <w:sz w:val="28"/>
          <w:szCs w:val="28"/>
          <w:lang w:eastAsia="ru-RU"/>
        </w:rPr>
        <w:t>При использовании таблиц и схем их границы не должны выходить за</w:t>
        <w:br/>
      </w:r>
      <w:r>
        <w:rPr>
          <w:rFonts w:eastAsia="Times New Roman" w:cs="TimesNewRomanPSMT;Times New Roman" w:ascii="TimesNewRomanPSMT;Times New Roman" w:hAnsi="TimesNewRomanPSMT;Times New Roman"/>
          <w:color w:val="000000"/>
          <w:sz w:val="28"/>
          <w:szCs w:val="28"/>
          <w:lang w:eastAsia="ru-RU"/>
        </w:rPr>
        <w:t>границы основного текста. Значение параметра «высота и ширина ячейки» не</w:t>
        <w:br/>
        <w:t>должны быть отрицательными. Используется шрифт основного текста,</w:t>
        <w:br/>
        <w:t>размер шрифта на два – три пункта меньше, чем у основного текста (11-12</w:t>
        <w:br/>
        <w:t>пт.).</w:t>
        <w:br/>
      </w:r>
      <w:r>
        <w:rPr>
          <w:rFonts w:eastAsia="Symbol" w:cs="Symbol" w:ascii="Symbol" w:hAnsi="Symbol"/>
          <w:color w:val="000000"/>
          <w:sz w:val="28"/>
          <w:lang w:eastAsia="ru-RU"/>
        </w:rPr>
        <w:t></w:t>
      </w:r>
      <w:r>
        <w:rPr>
          <w:rFonts w:eastAsia="Times New Roman" w:cs="SymbolMT;Times New Roman" w:ascii="SymbolMT;Times New Roman" w:hAnsi="SymbolMT;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color w:val="1D1B11"/>
          <w:sz w:val="28"/>
          <w:szCs w:val="28"/>
          <w:lang w:eastAsia="ru-RU"/>
        </w:rPr>
        <w:t>не допускается разрыв наименование таблицы с ее текстом, то</w:t>
        <w:br/>
        <w:t>есть помещать наименование внизу одной страницы, а следующую за ним</w:t>
        <w:br/>
        <w:t>таблицу с текстом на другой.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28"/>
          <w:szCs w:val="28"/>
          <w:lang w:eastAsia="ru-RU"/>
        </w:rPr>
        <w:t>Таблицу с большим количеством строк допускается переносить на</w:t>
        <w:br/>
        <w:t>другую страницу. При переносе части таблицы на другую страницу сло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NewRomanPSMT;Times New Roman" w:ascii="TimesNewRomanPSMT;Times New Roman" w:hAnsi="TimesNewRomanPSMT;Times New Roman"/>
          <w:color w:val="000000"/>
          <w:sz w:val="28"/>
          <w:szCs w:val="28"/>
          <w:lang w:eastAsia="ru-RU"/>
        </w:rPr>
        <w:t>«Таблица», ее номер и наименование указывают один раз слева над первой</w:t>
        <w:br/>
        <w:t>частью таблицы, а над другими частями также слева пишут слова</w:t>
        <w:br/>
        <w:t>«Продолжение таблицы» и указывают номер таблицы, как показано на</w:t>
        <w:br/>
        <w:t>рисунке.</w:t>
      </w:r>
    </w:p>
    <w:p>
      <w:pPr>
        <w:pStyle w:val="Normal"/>
        <w:spacing w:lineRule="auto" w:line="240" w:before="0" w:after="0"/>
        <w:ind w:right="113" w:firstLine="709"/>
        <w:jc w:val="both"/>
        <w:rPr>
          <w:b/>
          <w:b/>
          <w:sz w:val="28"/>
          <w:szCs w:val="28"/>
          <w:u w:val="single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lang w:eastAsia="ru-RU"/>
        </w:rPr>
        <w:t>Таблица 1 - Анализ изменения объемов реализации под воздействием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 CYR" w:ascii="Times New Roman CYR" w:hAnsi="Times New Roman CYR"/>
          <w:color w:val="000000"/>
          <w:sz w:val="28"/>
          <w:lang w:eastAsia="ru-RU"/>
        </w:rPr>
        <w:t>изменения производительности труда и численности работающих</w:t>
      </w:r>
    </w:p>
    <w:p>
      <w:pPr>
        <w:pStyle w:val="Normal"/>
        <w:ind w:left="113" w:right="113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4681220" cy="2355215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520" t="18824" r="11039" b="15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" w:right="113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4955540" cy="2057400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817" t="29701" r="6565" b="12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" w:right="113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4370705" cy="3302000"/>
            <wp:effectExtent l="0" t="0" r="0" b="0"/>
            <wp:docPr id="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652" t="20682" r="22681" b="13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" w:right="113"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1D1B11"/>
          <w:sz w:val="28"/>
        </w:rPr>
        <w:t>Пример оформления уравнений и формул представлен на</w:t>
      </w:r>
      <w:r>
        <w:rPr>
          <w:rFonts w:cs="TimesNewRomanPSMT;Times New Roman" w:ascii="TimesNewRomanPSMT;Times New Roman" w:hAnsi="TimesNewRomanPSMT;Times New Roman"/>
          <w:color w:val="1D1B11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1D1B11"/>
          <w:sz w:val="28"/>
        </w:rPr>
        <w:t>рисунке.</w:t>
      </w:r>
      <w:r>
        <w:rPr/>
        <w:t xml:space="preserve"> </w:t>
      </w:r>
    </w:p>
    <w:p>
      <w:pPr>
        <w:pStyle w:val="Normal"/>
        <w:ind w:right="11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1220" cy="3466465"/>
            <wp:effectExtent l="0" t="0" r="0" b="0"/>
            <wp:docPr id="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652" t="18299" r="22085" b="16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113" w:right="113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Правила оформления списка используемой литературы</w:t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писок используемой литературы - составная часть</w:t>
        <w:br/>
        <w:t>библиографического аппарата, который содержит библиографическое</w:t>
        <w:br/>
        <w:t>описание использованных источников и помещается непосредственно после</w:t>
        <w:br/>
        <w:t>основного текста курсовой работы (перед разделом «Приложения»).</w:t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иблиографический список должен содержать не менее 10 источников.</w:t>
        <w:br/>
        <w:t>Источники использованной литературы должны датироваться последними 5</w:t>
        <w:br/>
        <w:t>годами.</w:t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езависимо от выбранного способа группировки в начало списка, как</w:t>
        <w:br/>
        <w:t xml:space="preserve">правило, помещают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8"/>
        </w:rPr>
        <w:t xml:space="preserve">нормативные документы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(законы, постановления,</w:t>
        <w:br/>
        <w:t>указы и т. д.), которые располагаются по юридической силе. Расположение</w:t>
        <w:br/>
        <w:t>внутри равных по юридической силе документов – по дате принятия, в</w:t>
        <w:br/>
        <w:t>обратной хронологии:</w:t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. Общие принципы и нормы международного права (международные</w:t>
        <w:br/>
        <w:t>нормативные акты)</w:t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. Конституция Российской Федерации.</w:t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. Федеральные конституционные законы.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4. Федеральные законы: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) Кодексы,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) Законы.</w:t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я Конституционного Суда.</w:t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Указы Президента Российской Федерации.</w:t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Акты Правительства Российской Федерации.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становления,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распоряжения.</w:t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Акты Верховного Суда Российской Федерации.</w:t>
        <w:br/>
        <w:t>9. Нормативные акты министерств и ведомств Российской Федерации: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становления,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иказы,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аспоряжения,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исьма.</w:t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Региональные нормативные акты (в том же порядке, как и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ие).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ГОСТ.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СНиП, СП, ЕНИР, ТУ и др.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лед за указанными документами располагается вся остальная</w:t>
        <w:br/>
        <w:t>литература: книги, статьи в алфавитном порядке и электронные издания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головок «СПИСОК </w:t>
      </w:r>
      <w:r>
        <w:rPr>
          <w:rFonts w:cs="Times New Roman" w:ascii="Times New Roman" w:hAnsi="Times New Roman"/>
          <w:bCs/>
          <w:color w:val="000000"/>
          <w:sz w:val="28"/>
        </w:rPr>
        <w:t>ИСПОЛЬЗУЕМОЙ ЛИТЕРАТУРЫ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  <w:br/>
        <w:t>оформляется полужирным шрифтом строчными буквами, выравнивание по</w:t>
        <w:br/>
        <w:t>центру.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е даны примеры библиографического описания:</w:t>
      </w:r>
    </w:p>
    <w:p>
      <w:pPr>
        <w:pStyle w:val="Normal"/>
        <w:spacing w:lineRule="auto" w:line="240" w:before="0" w:after="0"/>
        <w:ind w:left="113" w:right="113"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.Книга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113" w:right="1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эгл, Т.Т., Холден, Р.К. Стратегия и тактика ценообразования. — СПб: Питер, 2001-544 с.</w:t>
      </w:r>
    </w:p>
    <w:p>
      <w:pPr>
        <w:pStyle w:val="Normal"/>
        <w:spacing w:lineRule="auto" w:line="240" w:before="0" w:after="0"/>
        <w:ind w:left="113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экономических учений/ Под ред. В. Автономова, О. Ананьина, Н. Макашевой: Учеб. пособие. - М: Инфра-М, 2000 - 784 с.</w:t>
      </w:r>
    </w:p>
    <w:p>
      <w:pPr>
        <w:pStyle w:val="Normal"/>
        <w:spacing w:lineRule="auto" w:line="240" w:before="0" w:after="0"/>
        <w:ind w:left="113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</w:rPr>
        <w:t>Статья из журнал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13" w:right="1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игорьев, Л. Трансформация иностранного капитала: 10 лет спустя  // Вопросы экономики. — 2001. № 6. С. 15-35.        </w:t>
      </w:r>
    </w:p>
    <w:p>
      <w:pPr>
        <w:pStyle w:val="Normal"/>
        <w:spacing w:lineRule="auto" w:line="240" w:before="0" w:after="0"/>
        <w:ind w:left="113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3. Статья из сборни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13" w:right="1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нер Дж. Концепция полезности в теории ценности и ее критики //Вехи экономической мысли. Теория потребительского поведения и спроса.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од ред. В.М. Гальперина. - СПб.: Экономическая школа. 1999. С.78-117</w:t>
      </w:r>
    </w:p>
    <w:p>
      <w:pPr>
        <w:pStyle w:val="Normal"/>
        <w:spacing w:lineRule="auto" w:line="240" w:before="0" w:after="0"/>
        <w:ind w:left="113" w:right="113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 Материал из статистического ежегодника</w:t>
      </w:r>
    </w:p>
    <w:p>
      <w:pPr>
        <w:pStyle w:val="Normal"/>
        <w:spacing w:lineRule="auto" w:line="240" w:before="0" w:after="0"/>
        <w:ind w:left="113" w:right="1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сводные национальные счета // Российский статистический ежегодник. 1994. - М.: 1994.- С. 232-263</w:t>
      </w:r>
    </w:p>
    <w:p>
      <w:pPr>
        <w:pStyle w:val="Normal"/>
        <w:spacing w:lineRule="auto" w:line="240" w:before="0" w:after="0"/>
        <w:ind w:left="113" w:right="113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5. Нормативные документы </w:t>
      </w:r>
    </w:p>
    <w:p>
      <w:pPr>
        <w:pStyle w:val="Normal"/>
        <w:spacing w:lineRule="auto" w:line="240" w:before="0" w:after="0"/>
        <w:ind w:left="113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естественных монополиях: Закон Российской Федерации // Сборник Федеральных конституционных законов и федеральных законов – Издание Государственной Думы, 1995. - Вып. 12. - С. 145-158</w:t>
      </w:r>
    </w:p>
    <w:p>
      <w:pPr>
        <w:pStyle w:val="Normal"/>
        <w:spacing w:lineRule="auto" w:line="240" w:before="0" w:after="0"/>
        <w:ind w:left="113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13" w:firstLine="142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6.  ЗАЩИТА КУРСОВОЙ РАБОТЫ</w:t>
      </w:r>
    </w:p>
    <w:p>
      <w:pPr>
        <w:pStyle w:val="Normal"/>
        <w:spacing w:lineRule="auto" w:line="240" w:before="0" w:after="0"/>
        <w:ind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щите студент готовится заранее. Пишет и репетирует доклад,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отовит презентацию, согласовывая их со своим руководителем.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роцедура защиты, как правило, включает доклад студента (не более 5-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7 минут), вопросы руководителя, ответы студента.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Защита курсовой работы начинается с устного доклада студента.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оклад должен содержать краткое, но чёткое изложение основных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й курсовой работы (актуальность, особенности объекта и предмета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сследования, задачи и полученные результаты). Главное внимание при эт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ет сосредоточить на теме углубленной проработки, на показе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 разработанных мероприятий, выявленных резервов.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та курсовой работы проходит в следующем порядке: студент в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окладе излагает цель и задачи курсовой работы, дает характеристику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сследуемого объекта, освещает результаты самостоятельно выполненного</w:t>
      </w:r>
      <w:r>
        <w:rPr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бъема работ, приводит главные выводы теоретического и практического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а. 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форме оформления доклада по тексту не должно быть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местоимений «Я» и «Мы».</w:t>
      </w:r>
    </w:p>
    <w:p>
      <w:pPr>
        <w:pStyle w:val="Normal"/>
        <w:spacing w:lineRule="auto" w:line="240" w:before="0" w:after="0"/>
        <w:ind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бщение во время защиты надо стремиться делать свободно, четко,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сылаясь на презентацию. Очень важно не выйти за пределы установлен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гламента - нарушение его верный признак несобранности и недостаточн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ленности докладчика.</w:t>
      </w:r>
    </w:p>
    <w:p>
      <w:pPr>
        <w:pStyle w:val="Normal"/>
        <w:spacing w:lineRule="auto" w:line="240" w:before="0" w:after="0"/>
        <w:ind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доклада руководитель задает студенту вопросы по теме курсов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ы, на которые он обязан давать краткие и четкие ответы.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опросы могут быть заданы и другими лицами, присутствующими на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защите. Если студент не понял вопрос, он должен попросить повторить или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разъяснить суть вопроса. Отвечая на вопрос, студент может пользоваться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урсовой работы, приводить содержащиеся в ней данные, цитировать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тдельные положения. Ответы на поставленные вопросы также учитываю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ценке.</w:t>
      </w:r>
    </w:p>
    <w:p>
      <w:pPr>
        <w:pStyle w:val="Normal"/>
        <w:spacing w:lineRule="auto" w:line="240" w:before="0" w:after="0"/>
        <w:ind w:right="113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пределении окончательной оценки при защите курсовой работы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учитываются:</w:t>
      </w:r>
    </w:p>
    <w:p>
      <w:pPr>
        <w:pStyle w:val="Normal"/>
        <w:spacing w:lineRule="auto" w:line="240" w:before="0" w:after="0"/>
        <w:ind w:right="113"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rFonts w:cs="Symbol" w:ascii="Symbol" w:hAnsi="Symbol"/>
          <w:color w:val="000000"/>
          <w:sz w:val="28"/>
        </w:rPr>
        <w:t></w:t>
      </w:r>
      <w:r>
        <w:rPr>
          <w:rFonts w:cs="Times New Roman" w:ascii="Times New Roman" w:hAnsi="Times New Roman"/>
          <w:color w:val="000000"/>
          <w:sz w:val="28"/>
          <w:szCs w:val="28"/>
        </w:rPr>
        <w:t>доклад студента;</w:t>
      </w:r>
    </w:p>
    <w:p>
      <w:pPr>
        <w:pStyle w:val="Normal"/>
        <w:spacing w:lineRule="auto" w:line="240" w:before="0" w:after="0"/>
        <w:ind w:right="113"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rFonts w:cs="Symbol" w:ascii="Symbol" w:hAnsi="Symbol"/>
          <w:color w:val="000000"/>
          <w:sz w:val="28"/>
        </w:rPr>
        <w:t>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ы на вопросы.</w:t>
      </w:r>
    </w:p>
    <w:p>
      <w:pPr>
        <w:pStyle w:val="Normal"/>
        <w:spacing w:lineRule="auto" w:line="240" w:before="0" w:after="0"/>
        <w:ind w:right="11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ценке необходимо учитывать теоретическую и практическую</w:t>
        <w:br/>
        <w:t>ценность курсовой работы, ее качество и оформление, практическую и</w:t>
        <w:br/>
        <w:t>теоретическую подготовленность выпускни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Положительная оценка за курсовую работу вносится в зачетную книж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Обучающийся, не предоставивший в установленный срок курсовую работу, не защитивший ее по неуважительной причине или получивший на защите неудовлетворительную оценку, не допускается до промежуточной аттестации по соответствующей дисциплине/профессиональному модулю или экзамена квалификационного по профессиональному модулю и считается имеющим академическую задолженность. </w:t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ind w:left="113" w:right="113" w:firstLine="29"/>
        <w:jc w:val="center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color w:val="000000"/>
          <w:sz w:val="28"/>
          <w:lang w:eastAsia="ru-RU"/>
        </w:rPr>
        <w:t>Результаты защиты курсовой работы</w:t>
      </w:r>
    </w:p>
    <w:p>
      <w:pPr>
        <w:pStyle w:val="Normal"/>
        <w:spacing w:lineRule="auto" w:line="240" w:before="0" w:after="0"/>
        <w:ind w:right="113" w:firstLine="822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Критериями при оценке курсовой работы являются:</w:t>
      </w:r>
    </w:p>
    <w:p>
      <w:pPr>
        <w:pStyle w:val="Normal"/>
        <w:spacing w:lineRule="auto" w:line="240" w:before="0" w:after="0"/>
        <w:ind w:right="113" w:firstLine="8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уальность темы;</w:t>
      </w:r>
    </w:p>
    <w:p>
      <w:pPr>
        <w:pStyle w:val="Normal"/>
        <w:spacing w:lineRule="auto" w:line="240" w:before="0" w:after="0"/>
        <w:ind w:right="113" w:firstLine="8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ретность и правильность формулировки объекта и предмета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сследования, а также его цели и задач;</w:t>
      </w:r>
    </w:p>
    <w:p>
      <w:pPr>
        <w:pStyle w:val="Normal"/>
        <w:spacing w:lineRule="auto" w:line="240" w:before="0" w:after="0"/>
        <w:ind w:right="113" w:firstLine="8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убина раскрытия основных вопросов;</w:t>
      </w:r>
    </w:p>
    <w:p>
      <w:pPr>
        <w:pStyle w:val="Normal"/>
        <w:spacing w:lineRule="auto" w:line="240" w:before="0" w:after="0"/>
        <w:ind w:right="113" w:firstLine="8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снованность выводов и предложений;</w:t>
      </w:r>
    </w:p>
    <w:p>
      <w:pPr>
        <w:pStyle w:val="Normal"/>
        <w:spacing w:lineRule="auto" w:line="240" w:before="0" w:after="0"/>
        <w:ind w:right="113" w:firstLine="8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сть и творческий подход к работе;</w:t>
      </w:r>
    </w:p>
    <w:p>
      <w:pPr>
        <w:pStyle w:val="Normal"/>
        <w:spacing w:lineRule="auto" w:line="240" w:before="0" w:after="0"/>
        <w:ind w:right="113" w:firstLine="8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иль и грамотность изложения;</w:t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о оформления курсовой работы.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курсовой работы заканчивается 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выставл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ок. </w:t>
      </w:r>
    </w:p>
    <w:p>
      <w:pPr>
        <w:pStyle w:val="Normal"/>
        <w:spacing w:lineRule="auto" w:line="240" w:before="0" w:after="0"/>
        <w:ind w:right="113" w:firstLine="822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«Отлично» </w:t>
      </w:r>
      <w:r>
        <w:rPr>
          <w:rFonts w:cs="Times New Roman" w:ascii="Times New Roman" w:hAnsi="Times New Roman"/>
          <w:color w:val="000000"/>
          <w:sz w:val="28"/>
        </w:rPr>
        <w:t>заслуживают курсовые работы, темы которых научно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обоснованы, представляют теоретический или практический интерес,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свидетельствуют об использовании автором приемов историографического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источниковедческого анализа и способствуют творческому решению научно-теоретических и практических проблем исторической науки,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документоведения, архивоведения, информатики.</w:t>
      </w:r>
    </w:p>
    <w:p>
      <w:pPr>
        <w:pStyle w:val="Normal"/>
        <w:spacing w:lineRule="auto" w:line="240" w:before="0" w:after="0"/>
        <w:ind w:right="113" w:firstLine="82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уктура работы, оцененной на «отлично», должна быть стройной,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логичной и полностью соответствующей ее содержанию. В заключении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содержатся четкие, всесторонне обоснованные выводы, которые вносят вкла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 развитие поставленной проблемы, намечают перспективу для дальнейше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ее разработки. Работа написана хорошим литературным языком, тщатель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ыверена, научно-справочный аппарат и оформление отвечают требования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действующих государственных стандартов и настоящих методически рекомендаций, имеются приложения в виде схем, таблиц, графиков, иллюстраций и т.д. При ее защите студент показывает глубокое зн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опросов темы, свободно оперирует данными исследования, вноси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боснованные предложения, а во время доклада использует наглядн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особия (таблицы, схемы, графики и т.п.), раздаточный материал 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мультимедийную презентацию, легко отвечает на поставленные вопросы.</w:t>
      </w:r>
    </w:p>
    <w:p>
      <w:pPr>
        <w:pStyle w:val="Normal"/>
        <w:spacing w:lineRule="auto" w:line="240" w:before="0" w:after="0"/>
        <w:ind w:right="113" w:firstLine="822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«Хорошо» </w:t>
      </w:r>
      <w:r>
        <w:rPr>
          <w:rFonts w:cs="Times New Roman" w:ascii="Times New Roman" w:hAnsi="Times New Roman"/>
          <w:color w:val="000000"/>
          <w:sz w:val="28"/>
        </w:rPr>
        <w:t>выставляется за научную работу, которая носит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исследовательский характер, имеет грамотно изложенную теоретическую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часть, в ней представлены достаточно подробный анализ и критический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разбор практической деятельности, последовательное изложение материала 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оответствующими выводами, однако предложения не вполне обоснованы,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имеет положительный отзыв научного руководителя. При ее защите студент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показывает знание вопросов темы, оперирует данными исследования, вноси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редложения по теме исследования, во время доклада использует наглядн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особия (таблицы, схемы, графики и т.п.), раздаточный материал 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мультимедийную презентацию, без особых затруднений отвечает на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поставленные вопросы.</w:t>
      </w:r>
    </w:p>
    <w:p>
      <w:pPr>
        <w:pStyle w:val="Normal"/>
        <w:spacing w:lineRule="auto" w:line="240" w:before="0" w:after="0"/>
        <w:ind w:right="113" w:firstLine="822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</w:rPr>
        <w:t>Удовлетворительно</w:t>
      </w:r>
      <w:r>
        <w:rPr>
          <w:rFonts w:cs="Times New Roman" w:ascii="Times New Roman" w:hAnsi="Times New Roman"/>
          <w:color w:val="000000"/>
          <w:sz w:val="28"/>
        </w:rPr>
        <w:t>» выставляется за научную работу, которая носи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исследовательский характер, имеет теоретическую часть, базируется н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</w:rPr>
        <w:t>практическом материале, но имеет поверхностный анализ и недостаточно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критический разбор, в ней просматривается непоследовательность излож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материала, представлены необоснованные предложения. При ее защ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тудент проявляет неуверенность, показывает слабое знание вопросов темы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не всегда дает исчерпывающие аргументированные ответы на заданн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опросы.</w:t>
      </w:r>
    </w:p>
    <w:p>
      <w:pPr>
        <w:pStyle w:val="Normal"/>
        <w:spacing w:lineRule="auto" w:line="240" w:before="0" w:after="0"/>
        <w:ind w:right="113" w:firstLine="822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«Неудовлетворительно» </w:t>
      </w:r>
      <w:r>
        <w:rPr>
          <w:rFonts w:cs="Times New Roman" w:ascii="Times New Roman" w:hAnsi="Times New Roman"/>
          <w:color w:val="000000"/>
          <w:sz w:val="28"/>
        </w:rPr>
        <w:t>выставляется за научную работу, которая 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носит исследовательского характера, не имеет анализа, не отвечает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требованиям, изложенным в методических указаниях кафедры. В работе нет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выводов, либо они носят декларативный характер. При защите курсовой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работы студент затрудняется с ответами на поставленные вопросы по ее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теме, не знает теории вопроса, при ответе допускает существенные ошибки.</w:t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ценка «неудовлетворительно» выставляется также в случае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установления факта использования чужого материала без ссылки на автора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источник заимствов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тудентам, получившим неудовлетворительную оценку по курсовой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работе, предоставляется право выбора новой темы курсовой работы или, по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решению преподавателя, доработки прежней темы и определяется новый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срок для ее выполнения.</w:t>
      </w:r>
      <w:r>
        <w:rPr/>
        <w:t xml:space="preserve"> </w:t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/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/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/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/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/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/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/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/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/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/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/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/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/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/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/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/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/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/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/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/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/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/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/>
      </w:r>
    </w:p>
    <w:p>
      <w:pPr>
        <w:pStyle w:val="Normal"/>
        <w:spacing w:lineRule="auto" w:line="240" w:before="0" w:after="0"/>
        <w:ind w:right="113" w:firstLine="822"/>
        <w:jc w:val="both"/>
        <w:rPr/>
      </w:pPr>
      <w:r>
        <w:rPr/>
      </w:r>
    </w:p>
    <w:p>
      <w:pPr>
        <w:pStyle w:val="Normal"/>
        <w:spacing w:lineRule="auto" w:line="240" w:before="0" w:after="0"/>
        <w:ind w:right="113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113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113" w:firstLine="822"/>
        <w:jc w:val="righ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ИЛОЖЕНИЕ 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молодёжной политик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автономное профессиональное образовательное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Свердловской области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ральский горнозаводской колледж имени Демидовых»</w:t>
      </w:r>
    </w:p>
    <w:p>
      <w:pPr>
        <w:pStyle w:val="Normal"/>
        <w:spacing w:lineRule="auto" w:line="240" w:before="0" w:after="0"/>
        <w:ind w:right="113" w:firstLine="822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13" w:firstLine="822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Рассмотре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на заседани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ЦК социа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 xml:space="preserve">экономического цикл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Протокол № 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от « _____ »  ________ 202  г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right="113" w:firstLine="142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ind w:right="113" w:firstLine="142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иректор ГАПОУ СО УрГЗК</w:t>
            </w:r>
          </w:p>
          <w:p>
            <w:pPr>
              <w:pStyle w:val="Normal"/>
              <w:spacing w:lineRule="auto" w:line="240" w:before="0" w:after="0"/>
              <w:ind w:right="113" w:firstLine="142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Т.М. Софронова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____»  ___________ 202  г.</w:t>
            </w:r>
          </w:p>
        </w:tc>
      </w:tr>
    </w:tbl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13" w:firstLine="14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13" w:firstLine="14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13" w:firstLine="14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мерные темы  курсовых работ</w:t>
      </w:r>
    </w:p>
    <w:p>
      <w:pPr>
        <w:pStyle w:val="Normal"/>
        <w:spacing w:lineRule="auto" w:line="240" w:before="0" w:after="0"/>
        <w:ind w:right="113" w:firstLine="14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Style w:val="Fontstyle01"/>
          <w:rFonts w:cs="Times New Roman" w:ascii="Times New Roman" w:hAnsi="Times New Roman"/>
        </w:rPr>
        <w:t>по МДК 01.01. Документационное обеспечение управле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Style w:val="Fontstyle01"/>
          <w:rFonts w:cs="Times New Roman" w:ascii="Times New Roman" w:hAnsi="Times New Roman"/>
        </w:rPr>
        <w:t>специальность 46.02.01 Документационное обеспечение управления и архивоведение</w:t>
      </w:r>
    </w:p>
    <w:p>
      <w:pPr>
        <w:pStyle w:val="Normal"/>
        <w:spacing w:lineRule="auto" w:line="240" w:before="0" w:after="0"/>
        <w:jc w:val="center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 w:ascii="Times New Roman" w:hAnsi="Times New Roman"/>
        </w:rPr>
        <w:t>группа № ___</w:t>
      </w:r>
    </w:p>
    <w:p>
      <w:pPr>
        <w:pStyle w:val="Normal"/>
        <w:spacing w:lineRule="auto" w:line="240" w:before="0" w:after="0"/>
        <w:ind w:firstLine="709"/>
        <w:jc w:val="center"/>
        <w:rPr>
          <w:rStyle w:val="Fontstyle0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и передача документов в архи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окументов как часть документооборота организац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документации по учету и движению кадров в организ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ведения трудовых книжек в организац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ирование приема на работу в организ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формление организационных документ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формления распорядительных докумен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формления информационно-справочных докумен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ирование протокольных мероприят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оформление де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номенклатуры дел для организации хран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обращений гражда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 документами, содержащими конфиденциальную информац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онтроля за исполнением документов в организ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и оформление различных видов деловых пис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а ДОУ: функции, структура, должностные обязан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офисных программ для создания и редактирования докумен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кадровые документы в деятельности организац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различных видов документопотоков в организацию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аботы с документами в организац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окументирования основной деятельности организации и направления её совершенствова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Организация секретарского обслуживания в организац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2F2F2" w:val="clear"/>
        </w:rPr>
        <w:t>Методика составления номенклатуры дел учрежд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екретаря в приемной предприят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Организация документационного </w:t>
      </w:r>
      <w:r>
        <w:rPr>
          <w:rFonts w:eastAsia="Times New Roman" w:cs="Times New Roman" w:ascii="Times New Roman" w:hAnsi="Times New Roman"/>
          <w:sz w:val="28"/>
          <w:szCs w:val="28"/>
        </w:rPr>
        <w:t>обеспечения работы с посетителя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Организация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и документирова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я деловых поездок руководителя и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командировок сотрудников организации.</w:t>
      </w:r>
    </w:p>
    <w:p>
      <w:pPr>
        <w:pStyle w:val="Normal"/>
        <w:spacing w:lineRule="auto" w:line="240" w:before="0" w:after="0"/>
        <w:ind w:left="709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(руководителя курсовой работы)   __________ /Ф.И.О./</w:t>
      </w:r>
    </w:p>
    <w:p>
      <w:pPr>
        <w:pStyle w:val="Normal"/>
        <w:spacing w:lineRule="auto" w:line="240" w:before="0" w:after="0"/>
        <w:ind w:left="709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молодёжной политик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автономное профессиональное образовательное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Свердловской области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ральский горнозаводской колледж имени Демидовых»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ознакомления обучающихся 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темами курсовой рабо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</w:t>
      </w:r>
      <w:r>
        <w:rPr>
          <w:rStyle w:val="Fontstyle01"/>
          <w:rFonts w:cs="Times New Roman" w:ascii="Times New Roman" w:hAnsi="Times New Roman"/>
          <w:sz w:val="24"/>
          <w:szCs w:val="24"/>
        </w:rPr>
        <w:t>МДК 01.01. Документационное обеспечение 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>специальность 46.02.01 Документационное обеспечение управления и архивоведение</w:t>
      </w:r>
    </w:p>
    <w:p>
      <w:pPr>
        <w:pStyle w:val="Normal"/>
        <w:spacing w:lineRule="auto" w:line="240" w:before="0" w:after="0"/>
        <w:jc w:val="center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группа № ______</w:t>
      </w:r>
    </w:p>
    <w:p>
      <w:pPr>
        <w:pStyle w:val="Normal"/>
        <w:spacing w:lineRule="auto" w:line="240" w:before="0" w:after="0"/>
        <w:ind w:right="113" w:hanging="0"/>
        <w:jc w:val="both"/>
        <w:rPr>
          <w:rStyle w:val="Fontstyle01"/>
          <w:rFonts w:ascii="Times New Roman" w:hAnsi="Times New Roman" w:cs="Times New Roman"/>
          <w:sz w:val="16"/>
          <w:szCs w:val="16"/>
        </w:rPr>
      </w:pPr>
      <w:r>
        <w:rPr/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006"/>
        <w:gridCol w:w="2409"/>
        <w:gridCol w:w="1849"/>
        <w:gridCol w:w="1667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обучающегос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знакомл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09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(руководителя курсовой работы)   __________ /Ф.И.О./</w:t>
      </w:r>
    </w:p>
    <w:p>
      <w:pPr>
        <w:pStyle w:val="Heading3"/>
        <w:tabs>
          <w:tab w:val="clear" w:pos="708"/>
          <w:tab w:val="left" w:pos="1440" w:leader="none"/>
          <w:tab w:val="center" w:pos="4153" w:leader="none"/>
        </w:tabs>
        <w:spacing w:before="0" w:after="0"/>
        <w:jc w:val="right"/>
        <w:rPr>
          <w:rStyle w:val="Fontstyle01"/>
          <w:b w:val="false"/>
          <w:b w:val="false"/>
        </w:rPr>
      </w:pPr>
      <w:r>
        <w:rPr>
          <w:rStyle w:val="Fontstyle01"/>
          <w:b w:val="false"/>
        </w:rPr>
        <w:t>ПРИЛОЖЕНИЕ</w:t>
      </w:r>
      <w:r>
        <w:rPr>
          <w:rStyle w:val="Fontstyle01"/>
          <w:b w:val="false"/>
        </w:rPr>
        <w:t xml:space="preserve"> 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молодёжной политик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автономное профессиональное образовательное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реждение Свердловской области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ральский горнозаводской колледж имени Демидовых»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/>
      </w:pPr>
      <w:r>
        <w:rPr>
          <w:rStyle w:val="Fontstyle01"/>
          <w:sz w:val="32"/>
          <w:szCs w:val="32"/>
        </w:rPr>
        <w:t>Курсовая работа</w:t>
      </w:r>
      <w:r>
        <w:rPr>
          <w:rFonts w:cs="TimesNewRomanPS-BoldMT;Times New Roman" w:ascii="TimesNewRomanPS-BoldMT;Times New Roman" w:hAnsi="TimesNewRomanPS-BoldMT;Times New Roman"/>
          <w:bCs/>
          <w:color w:val="000000"/>
          <w:sz w:val="32"/>
          <w:szCs w:val="32"/>
        </w:rPr>
        <w:br/>
      </w:r>
      <w:r>
        <w:rPr>
          <w:rStyle w:val="Fontstyle01"/>
          <w:sz w:val="32"/>
          <w:szCs w:val="32"/>
        </w:rPr>
        <w:t xml:space="preserve">на тему: </w:t>
      </w:r>
    </w:p>
    <w:p>
      <w:pPr>
        <w:pStyle w:val="Style21"/>
        <w:jc w:val="center"/>
        <w:rPr>
          <w:rStyle w:val="Fontstyle01"/>
          <w:sz w:val="32"/>
          <w:szCs w:val="32"/>
        </w:rPr>
      </w:pPr>
      <w:r>
        <w:rPr/>
      </w:r>
    </w:p>
    <w:p>
      <w:pPr>
        <w:pStyle w:val="Style21"/>
        <w:jc w:val="center"/>
        <w:rPr>
          <w:rStyle w:val="Fontstyle21"/>
          <w:b/>
          <w:b/>
          <w:sz w:val="32"/>
          <w:szCs w:val="32"/>
        </w:rPr>
      </w:pPr>
      <w:r>
        <w:rPr>
          <w:rStyle w:val="Fontstyle01"/>
          <w:sz w:val="32"/>
          <w:szCs w:val="32"/>
        </w:rPr>
        <w:t>МДК.01.01 Документационное обеспечение управления</w:t>
      </w:r>
      <w:r>
        <w:rPr>
          <w:rFonts w:cs="TimesNewRomanPS-BoldMT;Times New Roman" w:ascii="TimesNewRomanPS-BoldMT;Times New Roman" w:hAnsi="TimesNewRomanPS-BoldMT;Times New Roman"/>
          <w:bCs/>
          <w:color w:val="000000"/>
          <w:sz w:val="32"/>
          <w:szCs w:val="32"/>
        </w:rPr>
        <w:br/>
        <w:br/>
      </w:r>
    </w:p>
    <w:p>
      <w:pPr>
        <w:pStyle w:val="Style21"/>
        <w:rPr>
          <w:rStyle w:val="Fontstyle21"/>
          <w:rFonts w:ascii="Calibri" w:hAnsi="Calibri" w:cs="Calibri"/>
          <w:sz w:val="28"/>
          <w:szCs w:val="28"/>
        </w:rPr>
      </w:pPr>
      <w:r>
        <w:rPr/>
      </w:r>
    </w:p>
    <w:p>
      <w:pPr>
        <w:pStyle w:val="Style21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jc w:val="right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Работу выполнил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обучающийся группы 226 </w:t>
      </w:r>
    </w:p>
    <w:p>
      <w:pPr>
        <w:pStyle w:val="Style21"/>
        <w:jc w:val="right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Егорова Анна Владимировн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21"/>
          <w:rFonts w:cs="Times New Roman" w:ascii="Times New Roman" w:hAnsi="Times New Roman"/>
          <w:sz w:val="28"/>
          <w:szCs w:val="28"/>
        </w:rPr>
        <w:t>Руководитель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21"/>
          <w:rFonts w:cs="Times New Roman" w:ascii="Times New Roman" w:hAnsi="Times New Roman"/>
          <w:sz w:val="28"/>
          <w:szCs w:val="28"/>
        </w:rPr>
        <w:t>преподавател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21"/>
          <w:rFonts w:cs="Times New Roman" w:ascii="Times New Roman" w:hAnsi="Times New Roman"/>
          <w:sz w:val="28"/>
          <w:szCs w:val="28"/>
        </w:rPr>
        <w:t>Бублий Светлана Николаевна</w:t>
      </w:r>
    </w:p>
    <w:p>
      <w:pPr>
        <w:pStyle w:val="Style21"/>
        <w:jc w:val="right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Оценка ______________</w:t>
      </w:r>
    </w:p>
    <w:p>
      <w:pPr>
        <w:pStyle w:val="Style21"/>
        <w:jc w:val="right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Style21"/>
        <w:jc w:val="right"/>
        <w:rPr>
          <w:rStyle w:val="Fontstyle21"/>
          <w:rFonts w:ascii="Calibri" w:hAnsi="Calibri" w:cs="Calibri"/>
          <w:sz w:val="22"/>
          <w:szCs w:val="22"/>
        </w:rPr>
      </w:pPr>
      <w:r>
        <w:rPr>
          <w:rStyle w:val="Fontstyle21"/>
          <w:rFonts w:cs="Times New Roman" w:ascii="Times New Roman" w:hAnsi="Times New Roman"/>
          <w:sz w:val="22"/>
          <w:szCs w:val="22"/>
        </w:rPr>
        <w:t>(подпись руководителя)</w:t>
      </w:r>
    </w:p>
    <w:p>
      <w:pPr>
        <w:pStyle w:val="Style21"/>
        <w:jc w:val="right"/>
        <w:rPr>
          <w:rStyle w:val="Fontstyle21"/>
          <w:rFonts w:ascii="Calibri" w:hAnsi="Calibri" w:cs="Calibri"/>
          <w:sz w:val="28"/>
          <w:szCs w:val="28"/>
        </w:rPr>
      </w:pPr>
      <w:r>
        <w:rPr>
          <w:rStyle w:val="Fontstyle21"/>
          <w:rFonts w:cs="Calibri"/>
          <w:sz w:val="28"/>
          <w:szCs w:val="28"/>
        </w:rPr>
        <w:t>«__»_______2024 г.</w:t>
      </w:r>
    </w:p>
    <w:p>
      <w:pPr>
        <w:pStyle w:val="Style21"/>
        <w:jc w:val="right"/>
        <w:rPr>
          <w:rStyle w:val="Fontstyle21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Fontstyle21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Fontstyle21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Fontstyle21"/>
          <w:sz w:val="28"/>
          <w:szCs w:val="28"/>
        </w:rPr>
      </w:pPr>
      <w:r>
        <w:rPr/>
      </w:r>
    </w:p>
    <w:p>
      <w:pPr>
        <w:pStyle w:val="Style21"/>
        <w:rPr>
          <w:rStyle w:val="Fontstyle21"/>
          <w:rFonts w:ascii="Calibri" w:hAnsi="Calibri" w:cs="Calibri"/>
          <w:sz w:val="28"/>
          <w:szCs w:val="28"/>
        </w:rPr>
      </w:pPr>
      <w:r>
        <w:rPr/>
      </w:r>
    </w:p>
    <w:p>
      <w:pPr>
        <w:pStyle w:val="Style21"/>
        <w:rPr>
          <w:rStyle w:val="Fontstyle21"/>
          <w:rFonts w:ascii="Calibri" w:hAnsi="Calibri" w:cs="Calibri"/>
          <w:sz w:val="28"/>
          <w:szCs w:val="28"/>
        </w:rPr>
      </w:pPr>
      <w:r>
        <w:rPr/>
      </w:r>
    </w:p>
    <w:p>
      <w:pPr>
        <w:pStyle w:val="Style21"/>
        <w:rPr>
          <w:rStyle w:val="Fontstyle21"/>
          <w:rFonts w:ascii="Calibri" w:hAnsi="Calibri" w:cs="Calibri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Fontstyle21"/>
          <w:rFonts w:ascii="Calibri" w:hAnsi="Calibri" w:cs="Calibri"/>
          <w:sz w:val="28"/>
          <w:szCs w:val="28"/>
        </w:rPr>
      </w:pPr>
      <w:r>
        <w:rPr/>
      </w:r>
    </w:p>
    <w:p>
      <w:pPr>
        <w:pStyle w:val="Style21"/>
        <w:jc w:val="center"/>
        <w:rPr>
          <w:color w:val="000000"/>
          <w:sz w:val="28"/>
          <w:szCs w:val="28"/>
        </w:rPr>
      </w:pPr>
      <w:r>
        <w:rPr>
          <w:rStyle w:val="Fontstyle21"/>
          <w:sz w:val="28"/>
          <w:szCs w:val="28"/>
        </w:rPr>
        <w:t>Невьянск, 202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ПРИЛОЖЕНИЕ 3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1D1B11"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1D1B11"/>
          <w:sz w:val="28"/>
        </w:rPr>
        <w:t>Пример оформления содержания курсовой работы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1D1B11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  <w:t>СОДЕРЖ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ВЕДЕНИЕ………………………………………………………………….. 3</w:t>
        <w:br/>
        <w:t>ГЛАВА 1. ОРГАНИЗАЦИЯ СЛУЖБЫ ДЕЛОПРОИЗВОДСТВА…………. 4</w:t>
        <w:br/>
        <w:t>1.1. Задачи и функции службы ДОУ…………………………………………. 4</w:t>
        <w:br/>
        <w:t>1.2. Формы организации службы ДОУ………………………………………. 6</w:t>
        <w:br/>
        <w:t>1.3.Нормативно-правовые акты, регламентирующие</w:t>
        <w:br/>
        <w:t>функционирование службы ДОУ в современных организациях……………………………………………………………..………. 9</w:t>
        <w:br/>
        <w:t>ГЛАВА 2. СТРУКТУРА СЛУЖБЫ ДЕЛОПРОИЗВОДСТВА…………….. 11</w:t>
        <w:br/>
        <w:t>2.1. Структура службы ДОУ. Функции структурных подразделений</w:t>
        <w:br/>
        <w:t>службы ДОУ………………………………………………………………….. 11</w:t>
        <w:br/>
        <w:t>2.2. Численный состав службы делопроизводства………………….…. 13</w:t>
        <w:br/>
        <w:t>ЗАКЛЮЧЕНИЕ………………………………………………………………… 15</w:t>
        <w:br/>
        <w:t>СПИСОК ИСПОЛЬЗОВАННОЙ ЛИТЕРАТУРЫ………………………….  16</w:t>
        <w:br/>
        <w:t>ПРИЛОЖЕНИЕ 1. Схема «Структура службы ДОУ»…………………….. 18</w:t>
        <w:br/>
        <w:t>ПРИЛОЖЕНИЕ 2. Таблица «Функциональные обязанности</w:t>
        <w:br/>
        <w:t>работников службы ДОУ» ……………………………………………………...19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оформления списка использованной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нституция Российской Федерации (принята всенародным голосованием 12.12.1993). – URL: http://www.consultant.ru/document/ (дата обращения: 23.12.202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едеральный закон от 22.10.2004 № 125-ФЗ «Об архивном деле в Российской Федерации – URL: http://www.consultant.ru/document/ (дата обращения: 15.12.202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едеральный закон от 29 июня 2015 года № 162-ФЗ«О стандартизации в Российской Федерации» – URL: http://www.consultant.ru/document/(дата обращения: 12.03.202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Правительства Российской Федерации от 1 ноября 1999 г. «О развитии единой системы классификации и кодирования технико-экономической и социальной информации» – URL: http://www.consultant.ru/document/ (дата обращения: 19.03.202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Правительства Российской Федерации от 10 ноября 2003 г. «Об общероссийских классификаторах технико-экономической и социальной информации в социально-экономической области» – URL: http://www.consultant.ru/document/ (дата обращения: 29.11.202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ОСТ Р 7.0.97-2016. Национальный стандарт Российской Федерации. 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 (утв. Приказом Росстандарта от 08.12.2016 г. № 2004-ст) – URL: http://www.consultant.ru/document/cons (дата обращения: 05.12.2020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буладзе, Д. Г. Документационное обеспечение управления персоналом: учебник и практикум для СПО / Д. Г. Абуладзе, И. Б. Выпряжкина, В. М. Маслова. – Москва: Юрайт, 2018. – 299 с. – (Профессиональное образование). – Текст: электронный // ЭБС Юрайт [сайт]. - URL: https://biblio-online.ru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лексеева, Е.В. Архивоведение: учебник для нач. проф. образования: учеб.пособие для сред. проф. образования / Е.В. Алексеева, Л.П. Афанасьева, Е.М. Бурова; под ред. В. П. Козлова. 3-е изд., доп. – М.: Издательский центр «Академия», 2017. – 272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Басаков, М. И. Документационное обеспечение управления (с основами архивоведения): учебное пособие для СПО / Басаков М. И. — Москва : КноРус, 2020. – 216 с. – (Среднее профессиональное образование). — Текст: электронный // ЭБС book.ru [сайт]. — URL: https://book.ru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ершинина, Е.А. Организация приема посетителей [Электронный ресурс] / Е.А. Вершинина // Секретарь – референт: профессиональный журнал. – Электронный журнал. – 2017. – № 2. - Режим доступа: https://www.profiz.ru/sr/8_2011/organiz_priema_posetitela/ – (дата обращ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1.202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узнецов, Н.И. Документационное обеспечение управления. Документооборот и делопроизводство: учебник и практикум для СПО/ И.Н. Кузнецов. – М.: Издательство: Юрайт, 2018. – 462 с</w:t>
      </w:r>
    </w:p>
    <w:p>
      <w:pPr>
        <w:pStyle w:val="TextBody"/>
        <w:ind w:firstLine="709"/>
        <w:rPr/>
      </w:pPr>
      <w:r>
        <w:rPr>
          <w:sz w:val="28"/>
          <w:szCs w:val="28"/>
        </w:rPr>
        <w:t>12. Непомнящий А. Л. Рождение психоанализа: теория соблазнения / А. Л. Непомнящий. Режим доступа: [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//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sychoanalysis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17/05/2000]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tsof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s</w:t>
      </w:r>
      <w:r>
        <w:rPr>
          <w:rFonts w:cs="Times New Roman" w:ascii="Times New Roman" w:hAnsi="Times New Roman"/>
          <w:color w:val="000000"/>
          <w:sz w:val="28"/>
          <w:szCs w:val="28"/>
        </w:rPr>
        <w:t>. (1999). Электронный учебник по статистике. Москв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, Statsoft. Web: http//www.statsoft.ru/home/textbo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ArialMT">
    <w:altName w:val="Times New Roman"/>
    <w:charset w:val="00"/>
    <w:family w:val="swiss"/>
    <w:pitch w:val="default"/>
  </w:font>
  <w:font w:name="Symbol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09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ntstyle01">
    <w:name w:val="fontstyle01"/>
    <w:basedOn w:val="Style1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Fontstyle11">
    <w:name w:val="fontstyle11"/>
    <w:basedOn w:val="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basedOn w:val="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basedOn w:val="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20"/>
      <w:szCs w:val="20"/>
      <w:u w:val="single"/>
    </w:rPr>
  </w:style>
  <w:style w:type="character" w:styleId="PageNumber">
    <w:name w:val="Page Number"/>
    <w:rPr/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Fontstyle41">
    <w:name w:val="fontstyle41"/>
    <w:basedOn w:val="Style1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8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ind w:left="160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320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240" w:before="0" w:after="0"/>
      <w:ind w:left="284" w:right="-7" w:firstLine="28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psychoanalysis.pl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4:52:00Z</dcterms:created>
  <dc:creator>USER</dc:creator>
  <dc:description/>
  <cp:keywords/>
  <dc:language>en-US</dc:language>
  <cp:lastModifiedBy>USER</cp:lastModifiedBy>
  <dcterms:modified xsi:type="dcterms:W3CDTF">2024-04-12T14:31:00Z</dcterms:modified>
  <cp:revision>24</cp:revision>
  <dc:subject/>
  <dc:title/>
</cp:coreProperties>
</file>